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заклю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сполнения договоров администраци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локоламск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главы Волоколамского район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9.2002 N 882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АЯ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ОСКОВСКАЯ ОБЛ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ДМИНИСТРАЦИЯ ВОЛОКОЛАМСК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ЛИСТ СОГЛАСОВАНИЯ ПРОЕКТА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второй стороны договор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мет договор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ициирующий отдел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та выдачи проекта 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вый заместитель главы администрации района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"___" __________ 200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меститель главы администрации района (по финансовым вопросам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"___" __________ 200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меститель главы администрации района (по общим вопросам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"___" __________ 200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меститель главы администрации района (по направлению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"___" __________ 200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вный бухгалтер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"___" __________ 200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ик инициирующего отдела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"___" __________ 200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ик правового отдела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"___" __________ 200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6</Words>
  <Characters>3051</Characters>
  <CharactersWithSpaces>26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9:00Z</dcterms:created>
  <dc:creator>Органы местного самоуправления Волоколамского района (Московская область)</dc:creator>
  <dc:description/>
  <dc:language>en-US</dc:language>
  <cp:lastModifiedBy/>
  <dcterms:modified xsi:type="dcterms:W3CDTF">2011-10-30T09:49:00Z</dcterms:modified>
  <cp:revision>2</cp:revision>
  <dc:subject>Лист</dc:subject>
  <dc:title>Лист согласования проекта договора администрации Волоколамского района Московской области со второй стороной договора (организацией, предприятием, учреждение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