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Распоряжением префектуры ЮВАО г. Москвы от 09.02.2011 N 103, в котором приведена данная форма, введен в действие с 10 феврал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согласования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, государственных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по расходованию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фектуре Юго-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ЕКТА ДОГОВОРА (СОГЛАШЕНИЯ,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а договора (соглашения, контракт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проекта договора (инициатор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договора согласов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5"/>
        <w:gridCol w:w="2160"/>
        <w:gridCol w:w="256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ующие сторо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да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префекта   </w:t>
              <w:br/>
              <w:t xml:space="preserve">(по направлению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        </w:t>
              <w:br/>
              <w:t xml:space="preserve">финансово-кредитного   </w:t>
              <w:br/>
              <w:t xml:space="preserve">отдела префектуры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управления   </w:t>
              <w:br/>
              <w:t xml:space="preserve">экономики и            </w:t>
              <w:br/>
              <w:t>перспективного развития</w:t>
              <w:br/>
              <w:t xml:space="preserve">префектур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специалист -   </w:t>
              <w:br/>
              <w:t xml:space="preserve">юрист префектур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пециалист                           Ответственный 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экономики и                             управления эконом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пективного развития                            перспектив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исполнения                             по вопросам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города Москвы                              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5</Characters>
  <CharactersWithSpaces>1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20:41:00Z</dcterms:modified>
  <cp:revision>2</cp:revision>
  <dc:subject>Лист</dc:subject>
  <dc:title>Лист согласования проекта договора (соглашения, контракта) по расходованию бюджетных средств в префектуре Юго-Восточ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