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УВД МО от 22.10.2003 N 470, в которых приведена данная форма, вводятся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УВД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приказа ГУВД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мерах по повышению...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3106"/>
        <w:gridCol w:w="1755"/>
        <w:gridCol w:w="148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.   </w:t>
              <w:br/>
              <w:t>Подразделение</w:t>
              <w:br/>
              <w:t xml:space="preserve">ГУВД МО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.   </w:t>
              <w:br/>
              <w:t>Фамилия, имя, 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проекта приказа ГУВД Московской области «О мерах по повышению..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