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8.2009 N 6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приказа МВД России "О мерах по повышению..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──────────┬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Должность.       │ Специальное звание.  │Подпись│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Подразделение МВД России│Фамилия, имя, отчество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татс-секретарь -       │Специальное звание.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меститель Министра    │Инициалы и фамилия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Заместитель Министра    │Специальное (воинское)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звание.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Инициалы и фамилия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Заместитель Министра -  │Воинское звание.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лавнокомандующий       │Инициалы и фамилия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нутренними войсками    │             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ДООП                    │Специальное звание.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Инициалы и фамилия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ГКВВ                    │Воинское звание.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Инициалы и фамилия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ПД                      │Специальное звание.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</w:t>
      </w:r>
      <w:r>
        <w:rPr/>
        <w:t>Инициалы и фамилия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─────────┴─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проекта приказа МВД России «О мерах по повышению...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