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ехсторо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РЕШЕНИЯ МОСКОВСКОЙ ТРЕХСТОРОННЕ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ОВАНИЮ 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216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Московской трехсторонней комиссии      </w:t>
              <w:br/>
              <w:t xml:space="preserve">или полномочный представитель               </w:t>
              <w:br/>
              <w:t xml:space="preserve">(Ф.И.О., должность)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   </w:t>
              <w:br/>
              <w:t xml:space="preserve">(подпись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на заседании Коми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равительство Москвы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проекта решения Московской трехсторонней комиссии по регулированию социально-трудовых отно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