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и хранения согла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говоров гражданско - 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заключаемых 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региональными отдел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" от _______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ому ПФР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одготовку проект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 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ФР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ПФР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обеспечения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их связей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ПФР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и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ьно -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          - (ф.и.о.)          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енсионный фонд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соглашений, заключаемых Пенсионным фондом Российской Федерации и его региональными отдел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