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ыболовству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пределению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между юридиче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ми и индивиду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ями промыш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от, прибрежных квот добы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ылова) катадро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ансграничных видов рыб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квот добычи (вылов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биоресурсов для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районах 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народных договор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области 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хранения водных био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СТ СОГЛАСОВАНИЯ (РАССМОТ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явки на закрепление доли(ей) квот(ы) добычи (выло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дных биологических ресурсов в структу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разделениях Росрыболов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заявител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 (место жительства) заявител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юридического лиц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┬──────┬───────┬───────┬───────┬───────┬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│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┴──────┴───────┴───────┴───────┴───────┴───────┴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индивидуального предпринимател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┬─────┬────┬─────┬─────┬─────┬─────┬─────┬─────┬─────┬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│     │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┴─────┴────┴─────┴─────┴─────┴─────┴─────┴─────┴─────┴─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Журналу регистрации документо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ходящие номер и дата по Книге регистрации зая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чей групп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МПЛЕКТНОСТЬ ДОКУМЕНТОВ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 В   случае   непредставления   полного   комплекта 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 соответствующими   Правилами  распределения  квот  добы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лова)   водных  биологических  ресурсов,  утвержденными  Постановл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12  августа  2008 г. N 604, от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густа 2008 г. N 605 и от 15 августа 2008 г. N 611, Рабочая группа готов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в Комисси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835"/>
        <w:gridCol w:w="2025"/>
        <w:gridCol w:w="2429"/>
        <w:gridCol w:w="1756"/>
      </w:tblGrid>
      <w:tr>
        <w:trPr>
          <w:trHeight w:val="45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учредительных </w:t>
              <w:br/>
              <w:t xml:space="preserve">документов, выписка </w:t>
              <w:br/>
              <w:t xml:space="preserve">из Единого          </w:t>
              <w:br/>
              <w:t xml:space="preserve">государственного    </w:t>
              <w:br/>
              <w:t xml:space="preserve">реестра юридических </w:t>
              <w:br/>
              <w:t xml:space="preserve">лиц или нотариально </w:t>
              <w:br/>
              <w:t xml:space="preserve">заверенная копия    </w:t>
              <w:br/>
              <w:t xml:space="preserve">такой выписки       </w:t>
              <w:br/>
              <w:t xml:space="preserve">(в случае если была </w:t>
              <w:br/>
              <w:t xml:space="preserve">осуществлена        </w:t>
              <w:br/>
              <w:t>реорганизация, также</w:t>
              <w:br/>
              <w:t xml:space="preserve">представляются      </w:t>
              <w:br/>
              <w:t xml:space="preserve">свидетельство о     </w:t>
              <w:br/>
              <w:t xml:space="preserve">внесении изменений  </w:t>
              <w:br/>
              <w:t xml:space="preserve">в Единый            </w:t>
              <w:br/>
              <w:t xml:space="preserve">государственный     </w:t>
              <w:br/>
              <w:t xml:space="preserve">реестр юридических  </w:t>
              <w:br/>
              <w:t xml:space="preserve">лиц, передаточный   </w:t>
              <w:br/>
              <w:t>акт или разделитель-</w:t>
              <w:br/>
              <w:t xml:space="preserve">ный баланс с        </w:t>
              <w:br/>
              <w:t xml:space="preserve">отметкой налоговых  </w:t>
              <w:br/>
              <w:t xml:space="preserve">органов) - для      </w:t>
              <w:br/>
              <w:t xml:space="preserve">юридического лица;  </w:t>
              <w:br/>
              <w:t xml:space="preserve">выписка из Единого  </w:t>
              <w:br/>
              <w:t xml:space="preserve">государственного    </w:t>
              <w:br/>
              <w:t xml:space="preserve">реестра             </w:t>
              <w:br/>
              <w:t xml:space="preserve">индивидуальных      </w:t>
              <w:br/>
              <w:t xml:space="preserve">предпринимателей,   </w:t>
              <w:br/>
              <w:t xml:space="preserve">полученная не       </w:t>
              <w:br/>
              <w:t xml:space="preserve">ранее чем за 6      </w:t>
              <w:br/>
              <w:t xml:space="preserve">месяцев до начала   </w:t>
              <w:br/>
              <w:t xml:space="preserve">приема документов,  </w:t>
              <w:br/>
              <w:t xml:space="preserve">или нотариально     </w:t>
              <w:br/>
              <w:t xml:space="preserve">заверенная копия    </w:t>
              <w:br/>
              <w:t xml:space="preserve">такой выписки - для </w:t>
              <w:br/>
              <w:t xml:space="preserve">индивидуального     </w:t>
              <w:br/>
              <w:t xml:space="preserve">предпринимател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</w:t>
              <w:br/>
              <w:t>подтверждающий</w:t>
              <w:br/>
              <w:t xml:space="preserve">полномочия    </w:t>
              <w:br/>
              <w:t xml:space="preserve">лица на       </w:t>
              <w:br/>
              <w:t xml:space="preserve">осуществление </w:t>
              <w:br/>
              <w:t xml:space="preserve">действий от   </w:t>
              <w:br/>
              <w:t>имени заявите-</w:t>
              <w:br/>
              <w:t xml:space="preserve">ля (в случае  </w:t>
              <w:br/>
              <w:t>необходимости)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и документов,</w:t>
              <w:br/>
              <w:t xml:space="preserve">подтверждающих   </w:t>
              <w:br/>
              <w:t xml:space="preserve">имущественные    </w:t>
              <w:br/>
              <w:t xml:space="preserve">права заявителя  </w:t>
              <w:br/>
              <w:t xml:space="preserve">на собственные   </w:t>
              <w:br/>
              <w:t xml:space="preserve">или арендованные </w:t>
              <w:br/>
              <w:t xml:space="preserve">суда (свидетель- </w:t>
              <w:br/>
              <w:t xml:space="preserve">ство о праве     </w:t>
              <w:br/>
              <w:t xml:space="preserve">собственности    </w:t>
              <w:br/>
              <w:t>на судно, судовой</w:t>
              <w:br/>
              <w:t xml:space="preserve">билет (для       </w:t>
              <w:br/>
              <w:t xml:space="preserve">маломерных       </w:t>
              <w:br/>
              <w:t xml:space="preserve">судов), договор  </w:t>
              <w:br/>
              <w:t xml:space="preserve">аренды (для      </w:t>
              <w:br/>
              <w:t xml:space="preserve">арендованных     </w:t>
              <w:br/>
              <w:t xml:space="preserve">судов),          </w:t>
              <w:br/>
              <w:t xml:space="preserve">свидетельство о  </w:t>
              <w:br/>
              <w:t xml:space="preserve">годности судна к </w:t>
              <w:br/>
              <w:t>плаванию, а также</w:t>
              <w:br/>
              <w:t>классификационное</w:t>
              <w:br/>
              <w:t xml:space="preserve">свидетельство    </w:t>
              <w:br/>
              <w:t xml:space="preserve">судна в случае,  </w:t>
              <w:br/>
              <w:t xml:space="preserve">если законода-   </w:t>
              <w:br/>
              <w:t xml:space="preserve">тельством        </w:t>
              <w:br/>
              <w:t xml:space="preserve">Российской       </w:t>
              <w:br/>
              <w:t xml:space="preserve">Федерации        </w:t>
              <w:br/>
              <w:t xml:space="preserve">предусмотрена    </w:t>
              <w:br/>
              <w:t xml:space="preserve">выдача данного   </w:t>
              <w:br/>
              <w:t xml:space="preserve">свидетельства)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из  </w:t>
              <w:br/>
              <w:t xml:space="preserve">налогового  </w:t>
              <w:br/>
              <w:t xml:space="preserve">органа      </w:t>
              <w:br/>
              <w:t xml:space="preserve">по месту    </w:t>
              <w:br/>
              <w:t xml:space="preserve">государст-  </w:t>
              <w:br/>
              <w:t xml:space="preserve">венной      </w:t>
              <w:br/>
              <w:t xml:space="preserve">регистрации </w:t>
              <w:br/>
              <w:t>заявителя об</w:t>
              <w:br/>
              <w:t xml:space="preserve">отсутствии  </w:t>
              <w:br/>
              <w:t xml:space="preserve">задолжен-   </w:t>
              <w:br/>
              <w:t xml:space="preserve">ности по    </w:t>
              <w:br/>
              <w:t xml:space="preserve">начисленным </w:t>
              <w:br/>
              <w:t xml:space="preserve">налогам,    </w:t>
              <w:br/>
              <w:t xml:space="preserve">сборам      </w:t>
              <w:br/>
              <w:t xml:space="preserve">и иным      </w:t>
              <w:br/>
              <w:t>обязательным</w:t>
              <w:br/>
              <w:t xml:space="preserve">платежам    </w:t>
              <w:br/>
              <w:t xml:space="preserve">в бюджеты   </w:t>
              <w:br/>
              <w:t xml:space="preserve">любого      </w:t>
              <w:br/>
              <w:t xml:space="preserve">уровня или  </w:t>
              <w:br/>
              <w:t xml:space="preserve">государст-  </w:t>
              <w:br/>
              <w:t xml:space="preserve">венные      </w:t>
              <w:br/>
              <w:t>внебюджетные</w:t>
              <w:br/>
              <w:t xml:space="preserve">фонды за    </w:t>
              <w:br/>
              <w:t xml:space="preserve">последний   </w:t>
              <w:br/>
              <w:t xml:space="preserve">отчетный    </w:t>
              <w:br/>
              <w:t xml:space="preserve">период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Секретариата о комплектности документов, передаваемых в Рабоч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у (с указанием полной/не полной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   г.          подпись 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 данных  заявки и документов, проверенных членами Рабо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ы в ча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2296"/>
        <w:gridCol w:w="1080"/>
        <w:gridCol w:w="1214"/>
      </w:tblGrid>
      <w:tr>
        <w:trPr>
          <w:trHeight w:val="60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ено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>проверяющего(их)</w:t>
              <w:br/>
              <w:t xml:space="preserve">члена(ов)    </w:t>
              <w:br/>
              <w:t xml:space="preserve">Рабочей групп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>замеча-</w:t>
              <w:br/>
              <w:t xml:space="preserve">ний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и дата </w:t>
              <w:br/>
              <w:t>проверки</w:t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ка на соответствие установленной   </w:t>
              <w:br/>
              <w:t xml:space="preserve">форме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и учредительных документов, выписка</w:t>
              <w:br/>
              <w:t xml:space="preserve">из Единого государственного реестра    </w:t>
              <w:br/>
              <w:t xml:space="preserve">юридических лиц или нотариально        </w:t>
              <w:br/>
              <w:t xml:space="preserve">заверенная копия такой выписки (в      </w:t>
              <w:br/>
              <w:t xml:space="preserve">случае, если была осуществлена         </w:t>
              <w:br/>
              <w:t xml:space="preserve">реорганизация, также представляются    </w:t>
              <w:br/>
              <w:t xml:space="preserve">свидетельство о внесении изменений в   </w:t>
              <w:br/>
              <w:t xml:space="preserve">Единый государственный реестр          </w:t>
              <w:br/>
              <w:t xml:space="preserve">юридических лиц, передаточный акт или  </w:t>
              <w:br/>
              <w:t xml:space="preserve">разделительный баланс с отметкой       </w:t>
              <w:br/>
              <w:t xml:space="preserve">налоговых органов) - для юридического  </w:t>
              <w:br/>
              <w:t xml:space="preserve">лица; выписка из Единого               </w:t>
              <w:br/>
              <w:t>государственного реестра индивидуальных</w:t>
              <w:br/>
              <w:t xml:space="preserve">предпринимателей, полученная не ранее  </w:t>
              <w:br/>
              <w:t xml:space="preserve">чем за 6 месяцев до начала приема      </w:t>
              <w:br/>
              <w:t xml:space="preserve">документов, или нотариально заверенная </w:t>
              <w:br/>
              <w:t xml:space="preserve">копия такой выписки - для              </w:t>
              <w:br/>
              <w:t xml:space="preserve">индивидуального предпринимателя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документов, подтверждающих       </w:t>
              <w:br/>
              <w:t xml:space="preserve">имущественные права заявителя на       </w:t>
              <w:br/>
              <w:t xml:space="preserve">собственные или арендованные суда      </w:t>
              <w:br/>
              <w:t>(свидетельство о праве собственности на</w:t>
              <w:br/>
              <w:t xml:space="preserve">судно, судовой билет (для маломерных   </w:t>
              <w:br/>
              <w:t xml:space="preserve">судов), договор аренды (для            </w:t>
              <w:br/>
              <w:t xml:space="preserve">арендованных судов), свидетельство о   </w:t>
              <w:br/>
              <w:t xml:space="preserve">годности судна к плаванию, а также     </w:t>
              <w:br/>
              <w:t>классификационное свидетельство судна в</w:t>
              <w:br/>
              <w:t xml:space="preserve">случае, если законодательством         </w:t>
              <w:br/>
              <w:t xml:space="preserve">Российской Федерации предусмотрена     </w:t>
              <w:br/>
              <w:t xml:space="preserve">выдача данного свидетельства)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из налогового органа по месту  </w:t>
              <w:br/>
              <w:t xml:space="preserve">государственной регистрации заявителя  </w:t>
              <w:br/>
              <w:t xml:space="preserve">об отсутствии задолженности по         </w:t>
              <w:br/>
              <w:t xml:space="preserve">начисленным налогам, сборам и иным     </w:t>
              <w:br/>
              <w:t xml:space="preserve">обязательным платежам в бюджеты любого </w:t>
              <w:br/>
              <w:t>уровня или государственные внебюджетные</w:t>
              <w:br/>
              <w:t xml:space="preserve">фонды за последний отчетный период,    </w:t>
              <w:br/>
              <w:t xml:space="preserve">размер которой превышает 25 процентов  </w:t>
              <w:br/>
              <w:t xml:space="preserve">балансовой стоимости активов заявителя </w:t>
              <w:br/>
              <w:t xml:space="preserve">по данным бухгалтерской отчетности за  </w:t>
              <w:br/>
              <w:t xml:space="preserve">последний отчетный период. В случае    </w:t>
              <w:br/>
              <w:t xml:space="preserve">наличия задолженности в размере,       </w:t>
              <w:br/>
              <w:t xml:space="preserve">превышающем 25 процентов, заявитель    </w:t>
              <w:br/>
              <w:t xml:space="preserve">считается соответствующим              </w:t>
              <w:br/>
              <w:t xml:space="preserve">установленному требованию, если он     </w:t>
              <w:br/>
              <w:t xml:space="preserve">обжалует наличие указанной             </w:t>
              <w:br/>
              <w:t xml:space="preserve">задолженности в соответствии с         </w:t>
              <w:br/>
              <w:t xml:space="preserve">законодательством Российской Федерации </w:t>
              <w:br/>
              <w:t xml:space="preserve">и решение по такой жалобе на день      </w:t>
              <w:br/>
              <w:t xml:space="preserve">рассмотрения заявки не принято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полномочия    </w:t>
              <w:br/>
              <w:t>лица на осуществление действий от имени</w:t>
              <w:br/>
              <w:t xml:space="preserve">заявителя (в случае необходимости)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я сведений о заявителе,          </w:t>
              <w:br/>
              <w:t xml:space="preserve">информации о расторгнутых в судебном   </w:t>
              <w:br/>
              <w:t xml:space="preserve">порядке по искам Госкомрыболовства     </w:t>
              <w:br/>
              <w:t xml:space="preserve">России, Росрыболовства договорах о     </w:t>
              <w:br/>
              <w:t xml:space="preserve">закреплении доли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я задолженности по штрафам или по</w:t>
              <w:br/>
              <w:t xml:space="preserve">возмещению ущерба, причиненного водным </w:t>
              <w:br/>
              <w:t>биоресурсам, если имело место нарушение</w:t>
              <w:br/>
              <w:t xml:space="preserve">заявителем законодательства Российской </w:t>
              <w:br/>
              <w:t xml:space="preserve">Федерации или международных договоров  </w:t>
              <w:br/>
              <w:t xml:space="preserve">Российской Федерации в области         </w:t>
              <w:br/>
              <w:t xml:space="preserve">рыболовства и сохранения водных        </w:t>
              <w:br/>
              <w:t xml:space="preserve">биоресурсов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основании   проведенной   проверки   на   соответствие   Прави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ения   квот   добычи   (вылова)   водных  биологических  ресур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 Постановлениями  Правительства  Российской  Федерации  от 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густа  2008 г. N 604, от 12 августа 2008 г. N 605 и от 15 августа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611, заявка направляется в Комисс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Ф.И.О. руководителя Рабочей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заместителя руководителя Рабоче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приняла зая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Ф.И.О. секретаря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я  о  включении/не включении (нужное подчеркнуть) заявител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 заявителей,  за  которыми  закрепляются доли квот добычи (выло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ых биоресур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Ф.И.О. секретаря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20   г., протокол Комиссии N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передана в Расчетную груп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лица, Ф.И.О. ответственного в Расчетной групп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внесены в расчетную базу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лица, Ф.И.О. ответственного в Расчетной групп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чания и предложения членов Рабочей групп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7424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 и предложения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3</Words>
  <Characters>8718</Characters>
  <CharactersWithSpaces>7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Федеральное агентство по рыболовству</dc:creator>
  <dc:description/>
  <dc:language>en-US</dc:language>
  <cp:lastModifiedBy/>
  <dcterms:modified xsi:type="dcterms:W3CDTF">2011-10-30T09:49:00Z</dcterms:modified>
  <cp:revision>2</cp:revision>
  <dc:subject>Лист</dc:subject>
  <dc:title>Лист согласования (рассмотрения) заявки на закрепление доли(ей) квот(ы) добычи (вылова) водных биологических ресурсов в структурных подразделениях Росрыболов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