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Росрыболовства 22.09.2008 N 183, вступили в силу с 22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08 г. N 1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8 N 18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СТ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ки на закрепление доли(ей) квот(ы) добычи (вы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заяви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(место жительства) заяв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юридического лиц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┬───────┬───────┬───────┬───────┬─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┴───────┴───────┴───────┴───────┴───────┴─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┬─────┬─────┬─────┬─────┬─────┬─────┬─────┬─────┬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┴─────┴─────┴─────┴─────┴─────┴─────┴─────┴─────┴─────┴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Журналу регистрации документ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ие номер и дата по Книге регистрации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ей групп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ПЛЕКТНОСТЬ ДОКУМЕНТ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В   случае   непредставления   полного   комплекта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соответствующими   Правилами  распределения  квот 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 водных  биологических  ресурсов,  утвержденными  Постанов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12  августа  2008 г. N 604, от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2008 г. N 605 и от 15 августа 2008 г. N 611, Рабочая группа готов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в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35"/>
        <w:gridCol w:w="2025"/>
        <w:gridCol w:w="2429"/>
        <w:gridCol w:w="1756"/>
      </w:tblGrid>
      <w:tr>
        <w:trPr>
          <w:trHeight w:val="4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</w:t>
              <w:br/>
              <w:t xml:space="preserve">документов, выписка </w:t>
              <w:br/>
              <w:t xml:space="preserve">из Единого          </w:t>
              <w:br/>
              <w:t xml:space="preserve">государственного    </w:t>
              <w:br/>
              <w:t xml:space="preserve">реестра юридических </w:t>
              <w:br/>
              <w:t xml:space="preserve">лиц или нотариально </w:t>
              <w:br/>
              <w:t xml:space="preserve">заверенная копия    </w:t>
              <w:br/>
              <w:t xml:space="preserve">такой выписки       </w:t>
              <w:br/>
              <w:t xml:space="preserve">(в случае если была </w:t>
              <w:br/>
              <w:t xml:space="preserve">осуществлена        </w:t>
              <w:br/>
              <w:t>реорганизация, также</w:t>
              <w:br/>
              <w:t xml:space="preserve">представляются      </w:t>
              <w:br/>
              <w:t xml:space="preserve">свидетельство о     </w:t>
              <w:br/>
              <w:t xml:space="preserve">внесении изменений  </w:t>
              <w:br/>
              <w:t xml:space="preserve">в Единый            </w:t>
              <w:br/>
              <w:t xml:space="preserve">государственный     </w:t>
              <w:br/>
              <w:t xml:space="preserve">реестр юридических  </w:t>
              <w:br/>
              <w:t xml:space="preserve">лиц, передаточный   </w:t>
              <w:br/>
              <w:t>акт или разделитель-</w:t>
              <w:br/>
              <w:t xml:space="preserve">ный баланс с        </w:t>
              <w:br/>
              <w:t xml:space="preserve">отметкой налоговых  </w:t>
              <w:br/>
              <w:t xml:space="preserve">органов) - для      </w:t>
              <w:br/>
              <w:t xml:space="preserve">юридического лица;  </w:t>
              <w:br/>
              <w:t xml:space="preserve">выписка из Единого  </w:t>
              <w:br/>
              <w:t xml:space="preserve">государственного    </w:t>
              <w:br/>
              <w:t xml:space="preserve">реестра             </w:t>
              <w:br/>
              <w:t xml:space="preserve">индивидуальных      </w:t>
              <w:br/>
              <w:t xml:space="preserve">предпринимателей,   </w:t>
              <w:br/>
              <w:t xml:space="preserve">полученная не ранее </w:t>
              <w:br/>
              <w:t xml:space="preserve">чем за 6 месяцев    </w:t>
              <w:br/>
              <w:t xml:space="preserve">до начала приема    </w:t>
              <w:br/>
              <w:t xml:space="preserve">документов, или     </w:t>
              <w:br/>
              <w:t xml:space="preserve">нотариально         </w:t>
              <w:br/>
              <w:t xml:space="preserve">заверенная копия    </w:t>
              <w:br/>
              <w:t xml:space="preserve">такой выписки -     </w:t>
              <w:br/>
              <w:t xml:space="preserve">для индивидуального </w:t>
              <w:br/>
              <w:t xml:space="preserve">предпринимател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>подтверждающий</w:t>
              <w:br/>
              <w:t xml:space="preserve">полномочия    </w:t>
              <w:br/>
              <w:t xml:space="preserve">лица на       </w:t>
              <w:br/>
              <w:t xml:space="preserve">осуществление </w:t>
              <w:br/>
              <w:t xml:space="preserve">действий от   </w:t>
              <w:br/>
              <w:t>имени заявите-</w:t>
              <w:br/>
              <w:t xml:space="preserve">ля (в случае  </w:t>
              <w:br/>
              <w:t>необходимости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документов,</w:t>
              <w:br/>
              <w:t xml:space="preserve">подтверждающих   </w:t>
              <w:br/>
              <w:t xml:space="preserve">имущественные    </w:t>
              <w:br/>
              <w:t xml:space="preserve">права заявителя  </w:t>
              <w:br/>
              <w:t xml:space="preserve">на собственные   </w:t>
              <w:br/>
              <w:t xml:space="preserve">или арендованные </w:t>
              <w:br/>
              <w:t xml:space="preserve">суда (свидетель- </w:t>
              <w:br/>
              <w:t xml:space="preserve">ство о праве     </w:t>
              <w:br/>
              <w:t xml:space="preserve">собственности    </w:t>
              <w:br/>
              <w:t>на судно, судовой</w:t>
              <w:br/>
              <w:t xml:space="preserve">билет (для       </w:t>
              <w:br/>
              <w:t xml:space="preserve">маломерных       </w:t>
              <w:br/>
              <w:t xml:space="preserve">судов), договор  </w:t>
              <w:br/>
              <w:t xml:space="preserve">аренды (для      </w:t>
              <w:br/>
              <w:t xml:space="preserve">арендованных     </w:t>
              <w:br/>
              <w:t xml:space="preserve">судов),          </w:t>
              <w:br/>
              <w:t xml:space="preserve">свидетельство о  </w:t>
              <w:br/>
              <w:t xml:space="preserve">годности судна к </w:t>
              <w:br/>
              <w:t>плаванию, а также</w:t>
              <w:br/>
              <w:t>классификационное</w:t>
              <w:br/>
              <w:t xml:space="preserve">свидетельство    </w:t>
              <w:br/>
              <w:t xml:space="preserve">судна в случае,  </w:t>
              <w:br/>
              <w:t xml:space="preserve">если законода-   </w:t>
              <w:br/>
              <w:t xml:space="preserve">тельством        </w:t>
              <w:br/>
              <w:t xml:space="preserve">Российской       </w:t>
              <w:br/>
              <w:t xml:space="preserve">Федерации        </w:t>
              <w:br/>
              <w:t xml:space="preserve">предусмотрена    </w:t>
              <w:br/>
              <w:t xml:space="preserve">выдача данного   </w:t>
              <w:br/>
              <w:t xml:space="preserve">свидетельства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 </w:t>
              <w:br/>
              <w:t xml:space="preserve">налогового  </w:t>
              <w:br/>
              <w:t xml:space="preserve">органа      </w:t>
              <w:br/>
              <w:t xml:space="preserve">по месту    </w:t>
              <w:br/>
              <w:t xml:space="preserve">государст-  </w:t>
              <w:br/>
              <w:t xml:space="preserve">венной      </w:t>
              <w:br/>
              <w:t xml:space="preserve">регистрации </w:t>
              <w:br/>
              <w:t>заявителя об</w:t>
              <w:br/>
              <w:t xml:space="preserve">отсутствии  </w:t>
              <w:br/>
              <w:t xml:space="preserve">задолжен-   </w:t>
              <w:br/>
              <w:t xml:space="preserve">ности по    </w:t>
              <w:br/>
              <w:t xml:space="preserve">начисленным </w:t>
              <w:br/>
              <w:t xml:space="preserve">налогам,    </w:t>
              <w:br/>
              <w:t xml:space="preserve">сборам      </w:t>
              <w:br/>
              <w:t xml:space="preserve">и иным      </w:t>
              <w:br/>
              <w:t>обязательным</w:t>
              <w:br/>
              <w:t xml:space="preserve">платежам    </w:t>
              <w:br/>
              <w:t xml:space="preserve">в бюджеты   </w:t>
              <w:br/>
              <w:t xml:space="preserve">любого      </w:t>
              <w:br/>
              <w:t xml:space="preserve">уровня или  </w:t>
              <w:br/>
              <w:t xml:space="preserve">государст-  </w:t>
              <w:br/>
              <w:t xml:space="preserve">венные      </w:t>
              <w:br/>
              <w:t>внебюджетные</w:t>
              <w:br/>
              <w:t xml:space="preserve">фонды за    </w:t>
              <w:br/>
              <w:t xml:space="preserve">последний   </w:t>
              <w:br/>
              <w:t xml:space="preserve">отчетный    </w:t>
              <w:br/>
              <w:t xml:space="preserve">пери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Секретариата о комплектности документов, передаваемых в Рабоч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у (с указанием полной/не полной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08 г.      подпись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данных  заявки и документов, проверенных членами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в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294"/>
        <w:gridCol w:w="1486"/>
        <w:gridCol w:w="1214"/>
      </w:tblGrid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Проверяющего(их)</w:t>
              <w:br/>
              <w:t xml:space="preserve">члена(ов)    </w:t>
              <w:br/>
              <w:t xml:space="preserve">Рабочей групп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замечани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</w:t>
              <w:br/>
              <w:t>проверки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а на соответствие установленной</w:t>
              <w:br/>
              <w:t xml:space="preserve">форме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,     </w:t>
              <w:br/>
              <w:t xml:space="preserve">выписка из Единого государственного </w:t>
              <w:br/>
              <w:t xml:space="preserve">реестра юридических лиц или         </w:t>
              <w:br/>
              <w:t xml:space="preserve">нотариально заверенная копия такой  </w:t>
              <w:br/>
              <w:t xml:space="preserve">выписки (в случае, если была        </w:t>
              <w:br/>
              <w:t xml:space="preserve">осуществлена реорганизация, также   </w:t>
              <w:br/>
              <w:t xml:space="preserve">представляются свидетельство о      </w:t>
              <w:br/>
              <w:t xml:space="preserve">внесении изменений в Единый         </w:t>
              <w:br/>
              <w:t xml:space="preserve">государственный реестр юридических  </w:t>
              <w:br/>
              <w:t xml:space="preserve">лиц, передаточный акт или           </w:t>
              <w:br/>
              <w:t xml:space="preserve">разделительный баланс с отметкой    </w:t>
              <w:br/>
              <w:t xml:space="preserve">налоговых органов) - для            </w:t>
              <w:br/>
              <w:t xml:space="preserve">юридического лица; выписка из       </w:t>
              <w:br/>
              <w:t xml:space="preserve">Единого государственного реестра    </w:t>
              <w:br/>
              <w:t xml:space="preserve">индивидуальных предпринимателей,    </w:t>
              <w:br/>
              <w:t>полученная не ранее чем за 6 месяцев</w:t>
              <w:br/>
              <w:t xml:space="preserve">до начала приема документов, или    </w:t>
              <w:br/>
              <w:t xml:space="preserve">нотариально заверенная копия такой  </w:t>
              <w:br/>
              <w:t xml:space="preserve">выписки - для индивидуального       </w:t>
              <w:br/>
              <w:t xml:space="preserve">предпринимателя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   </w:t>
              <w:br/>
              <w:t xml:space="preserve">имущественные права заявителя на    </w:t>
              <w:br/>
              <w:t xml:space="preserve">собственные или арендованные суда   </w:t>
              <w:br/>
              <w:t>(свидетельство о праве собственности</w:t>
              <w:br/>
              <w:t xml:space="preserve">на судно, судовой билет (для        </w:t>
              <w:br/>
              <w:t xml:space="preserve">маломерных судов), договор аренды   </w:t>
              <w:br/>
              <w:t xml:space="preserve">(для арендованных судов),           </w:t>
              <w:br/>
              <w:t xml:space="preserve">свидетельство о годности судна к    </w:t>
              <w:br/>
              <w:t xml:space="preserve">плаванию, а также классификационное </w:t>
              <w:br/>
              <w:t xml:space="preserve">свидетельство судна в случае, если  </w:t>
              <w:br/>
              <w:t xml:space="preserve">законодательством Российской        </w:t>
              <w:br/>
              <w:t xml:space="preserve">Федерации предусмотрена выдача      </w:t>
              <w:br/>
              <w:t xml:space="preserve">данного свидетельства)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налогового органа по     </w:t>
              <w:br/>
              <w:t xml:space="preserve">месту государственной регистрации   </w:t>
              <w:br/>
              <w:t xml:space="preserve">заявителя об отсутствии             </w:t>
              <w:br/>
              <w:t xml:space="preserve">задолженности по начисленным        </w:t>
              <w:br/>
              <w:t xml:space="preserve">налогам, сборам и иным обязательным </w:t>
              <w:br/>
              <w:t>платежам в бюджеты любого уровня или</w:t>
              <w:br/>
              <w:t xml:space="preserve">государственные внебюджетные фонды  </w:t>
              <w:br/>
              <w:t>за последний отчетный период, размер</w:t>
              <w:br/>
              <w:t xml:space="preserve">которой превышает 25 процентов      </w:t>
              <w:br/>
              <w:t xml:space="preserve">балансовой стоимости активов        </w:t>
              <w:br/>
              <w:t xml:space="preserve">заявителя по данным бухгалтерской   </w:t>
              <w:br/>
              <w:t xml:space="preserve">отчетности за последний отчетный    </w:t>
              <w:br/>
              <w:t xml:space="preserve">период. В случае наличия            </w:t>
              <w:br/>
              <w:t>задолженности в размере, превышающем</w:t>
              <w:br/>
              <w:t xml:space="preserve">25 процентов, заявитель считается   </w:t>
              <w:br/>
              <w:t xml:space="preserve">соответствующим установленному      </w:t>
              <w:br/>
              <w:t>требованию, если он обжалует наличие</w:t>
              <w:br/>
              <w:t xml:space="preserve">указанной задолженности в           </w:t>
              <w:br/>
              <w:t xml:space="preserve">соответствии с законодательством    </w:t>
              <w:br/>
              <w:t xml:space="preserve">Российской Федерации и решение по   </w:t>
              <w:br/>
              <w:t xml:space="preserve">такой жалобе на день рассмотрения   </w:t>
              <w:br/>
              <w:t xml:space="preserve">заявки не принято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</w:t>
              <w:br/>
              <w:t xml:space="preserve">лица на осуществление действий от   </w:t>
              <w:br/>
              <w:t xml:space="preserve">имени заявителя (в случае           </w:t>
              <w:br/>
              <w:t xml:space="preserve">необходимости)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я сведений о заявителе,       </w:t>
              <w:br/>
              <w:t>информации о расторгнутых в судебном</w:t>
              <w:br/>
              <w:t xml:space="preserve">порядке по искам Госкомрыболовства  </w:t>
              <w:br/>
              <w:t xml:space="preserve">России, Росрыболовства договорах о  </w:t>
              <w:br/>
              <w:t xml:space="preserve">закреплении доли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сведений об объеме     </w:t>
              <w:br/>
              <w:t xml:space="preserve">водных биоресурсов, добытых         </w:t>
              <w:br/>
              <w:t xml:space="preserve">(выловленных), указанных в заявке   </w:t>
              <w:br/>
              <w:t xml:space="preserve">данным рыбохозяйственного реестр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я задолженности по штрафам или</w:t>
              <w:br/>
              <w:t xml:space="preserve">по возмещению ущерба, причиненного  </w:t>
              <w:br/>
              <w:t>водным биоресурсам, если имело место</w:t>
              <w:br/>
              <w:t xml:space="preserve">нарушение заявителем                </w:t>
              <w:br/>
              <w:t xml:space="preserve">законодательства Российской         </w:t>
              <w:br/>
              <w:t xml:space="preserve">Федерации или международных         </w:t>
              <w:br/>
              <w:t xml:space="preserve">договоров Российской Федерации в    </w:t>
              <w:br/>
              <w:t xml:space="preserve">области рыболовства и сохранения    </w:t>
              <w:br/>
              <w:t xml:space="preserve">водных биоресурс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проведенной   проверки   на   соответствие  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  квот   добычи   (вылова)   водных  биологических 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остановлениями  Правительства  Российской  Федерации  от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 2008 г. N 604, от 12 августа 2008 г. N 605 и от 15 августа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11, заявка направляется в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, руководителя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местителя руководителя Рабоче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риняла за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 секретар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 о  включении/не включении  (нужное подчеркнуть) заяви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заявителей,  за  которыми  закрепляются доли квот добычи (вы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биоресур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 секретар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08 г., протокол Комиссии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ередана в Расчетную груп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лица, Ф.И.О. ответственного в Расчетной групп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внесены в расчетную базу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лица, Ф.И.О. ответственного в Расчетной групп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и предложения членов Рабочей групп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7695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предложения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2</Words>
  <Characters>8446</Characters>
  <CharactersWithSpaces>7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Федеральное агентство по рыболовству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я заявки на закрепление доли(ей) квот(ы) добычи (вылова) водных биолог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