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аспорту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ОГЛАСОВАНИЯ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УП "_________"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мплект документов проверен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 передан на согласование.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иректор ___________________ /И.О., фамилия/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"__" ___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явитель (собственник средства размещения информации)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огласен с условиями размещения средств информации,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становленными действующим Порядком и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стоящим Паспортом.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уководитель _______________ /И.О., фамилия/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"__" ___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ИБДД                         ┌────────┐  Собственник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│        │  </w:t>
      </w:r>
      <w:r>
        <w:rPr>
          <w:sz w:val="18"/>
          <w:szCs w:val="18"/>
        </w:rPr>
        <w:t>места размещения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│        │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гласовано на срок           │        │  Согласовано на срок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о "__" _____________ 20__ г. │        │  до "__" _____________ 20__ г.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 │        │  ______________________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"__" _____________ 20__ г.    └────────┘  "__" _____________ 20__ г.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правление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втодорогами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гласовано на срок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о "__" _____________ 20__ г.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1</Characters>
  <CharactersWithSpaces>1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09:49:00Z</dcterms:modified>
  <cp:revision>2</cp:revision>
  <dc:subject>Лист</dc:subject>
  <dc:title>Лист согласования (приложение к паспорту средства размещения информации в городском поселении Сергиев Поса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