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уполномоч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лучае, предусмотренном пунктом 3 статьи 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б акционерных обществах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 соответствия отчета об оце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405"/>
        <w:gridCol w:w="1079"/>
        <w:gridCol w:w="270"/>
        <w:gridCol w:w="1080"/>
        <w:gridCol w:w="1755"/>
        <w:gridCol w:w="406"/>
        <w:gridCol w:w="2429"/>
      </w:tblGrid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ета: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тчета: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000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ставления отчета: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.00.0000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б оценщике (оценщиках), выполнившем оценку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щик  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членстве в СР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О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 реестре СРО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 xml:space="preserve">т.д.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оценки:       </w:t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объекта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объекта &lt;1&gt;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оведения оценки: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:     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00.00.0000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│  Требования к оформлению отчета  │    Источник 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│   </w:t>
      </w:r>
      <w:r>
        <w:rPr/>
        <w:t>требований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Указана дата составления отчета   │ст. 11 N 135-ФЗ│00.00.0000/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│Указан порядковый номер           │               │   N 000/н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│Постраничная нумерация            │  п. 6 ФСО N 3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│Постраничная нумерация приложений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 │Отчет прошит             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 │Отчет подписан оценщиком 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(оценщиками)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 │Отчет подписан руководителем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юридического лица, с которым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ценщик заключил трудовой договор,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если исполнителем является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юридическое лицо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 │Отчет скреплен личной печатью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ценщика, осуществляющего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ценочную деятельность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амостоятельно, занимаясь частной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актикой, или печатью и подписью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уководителя юридического лица, с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торым оценщик или оценщики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ключили трудовой договор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 │Информация, предоставленная       │ п. 11 ФСО N 3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казчиком, подписана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полномоченным на то лицом и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верена в установленном порядке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 │Итоговая величина стоимости       │ п. 27 ФСО N 1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ыражена в валюте Российской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едерации (в рублях)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 │Указаны ссылки на источники       │ п. 10 ФСО N 3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формации, используемой в отчете,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зволяющие делать выводы об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вторстве соответствующей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нформации и дате ее подготовки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 │Основные факты и выводы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1   │  основание для проведения        │ст. 11 N 135-ФЗ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щиком оценки объекта оценки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2   │  общая информация,               │  п. 8 ФСО N 3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идентифицирующая объект оценки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3   │  результаты оценки, полученные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и применении различных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одходов к оценке 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 │Задание на оценку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1   │  объект оценки                   │ п. 17 ФСО N 1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2   │  имущественные права на объект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ки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3   │  цель оценки            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4   │  предполагаемое использование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результатов оценки и связанные с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этим ограничения  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5   │  вид стоимости - рыночная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стоимость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6   │  срок проведения оценки          │               │ 00.00.0000 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        │               │  </w:t>
      </w:r>
      <w:r>
        <w:rPr/>
        <w:t>00.00.000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┬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7   │  соблюдение сроков проведения    │  п. 8 │         да/н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ки                          │ФСО N 1├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│</w:t>
      </w:r>
      <w:r>
        <w:rPr/>
        <w:t>дата оценки│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├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│</w:t>
      </w:r>
      <w:r>
        <w:rPr/>
        <w:t>дата       │00.00.0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│</w:t>
      </w:r>
      <w:r>
        <w:rPr/>
        <w:t>составления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│</w:t>
      </w:r>
      <w:r>
        <w:rPr/>
        <w:t>отчета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┴───────┬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8   │  допущения и ограничения, на     │ п. 17 ФСО N 1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которых должна основываться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ка            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 │Сведения о заказчике оценки и об оценщик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   │ о заказчике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1 │  организационно-правовая форма 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2 │  полное наименование    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3 │  основной государственный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регистрационный номер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4 │  дата присвоения основного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государственного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регистрационного номера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1.5 │  место нахождения       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   │ об оценщике (оценщиках), работающем на основании трудов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договора &lt;2&gt;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1 │  фамилия, имя, отчество          │ п. 8 ФСО N 3  │    Ф.И.О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2 │  информация о членстве в         │               │ наимено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саморегулируемой организации    │               │   СРО, N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щиков                       │               │    реестр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3 │  место нахождения оценщика(ов)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4 │  номер и дата выдачи документа,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одтверждающего получение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офессиональных знаний в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бласти оценочной деятельности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5 │  сведения о страховании        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гражданской ответственности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щика          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6 │  стаж работы в области оценочной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деятельности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2.7 │  организационно-правовая форма,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олное наименование, ОГРН, дата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исвоения ОГРН; место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нахождения юридического лица, с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которым оценщик заключил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трудовой договор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   │ об оценщике, осуществляющем оценочную деятельность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самостоятельно, занимаясь частной практикой &lt;3&gt;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1 │  Ф.И.О.                        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2 │  серия и номер документа,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удостоверяющего личность, дата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выдачи и орган, выдавший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указанный докумен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3 │  информация о членстве в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саморегулируемой организации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щиков         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4 │  место нахождения оценщика(ов)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5 │  номер и дата выдачи документа,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одтверждающего получение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профессиональных знаний в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бласти оценочной деятельности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6 │  сведения о страховании 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гражданской ответственности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оценщика          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3.7 │  стаж работы в области оценочной │               │  кол-во л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деятельности                    │               │    стаж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4   │ информация обо всех привлекаемых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 проведению оценки и подготовке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тчета об оценке организациях и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специалистах с указанием их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валификации и степени их участия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в проведении оценки объекта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ки &lt;4&gt;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  │Допущения и ограничительные условия, использованные оценщиком пр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ведении оценк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   │ ограничения и пределы применения │ п. 8 ФСО N 3,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олученного результата оценки    │ст. 11 N 135-ФЗ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  │Применяемые стандарты оценочной деятель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1   │ информация о федеральных       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стандартах оценки, стандартах и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авилах оценочной деятельности,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спользуемых при проведении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ки объекта оценки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2   │ обоснование использования тех или│ст. 11 N 135-ФЗ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ных стандартов при проведении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ки данного объекта оценки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  │Описание объекта оценки с приведением ссылок на документы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навливающие количественные и качественные характеристи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кта оценк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   │ количественные и качественные характеристики объекта оцен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.1 │  сведения об имущественных правах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.2 │  информация о наличии обременений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1.3 │  информация о физических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</w:t>
      </w:r>
      <w:r>
        <w:rPr/>
        <w:t>свойствах объекта       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2   │ количественные и качественные  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характеристики элементов,  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входящих в состав объекта оценки,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оторые имеют специфику, влияющую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на результаты оценки объекта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ки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3   │ в отношении объекта оценки,      │ст. 11 N 135-ФЗ│   да/нет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инадлежащего юридическому лицу,│               │  00,00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- реквизиты юридического лица и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балансовая стоимость данного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бъекта оценки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4   │ информация о текущем           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спользовании объекта оценки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   │               │</w:t>
      </w:r>
      <w:r>
        <w:rPr/>
        <w:t>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5   │ перечень документов, используемых│ст. 11 N 135-ФЗ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щиком и устанавливающих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оличественные и качественные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характеристики объекта оценки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  │ Анализ рынка объекта оценки, а 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также анализ других внешних  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факторов, не относящихся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непосредственно к объекту оценки,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но влияющих на его стоимость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  │ Определено наиболее эффективное  │ п. 10 ФСО N 1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спользование объекта оценки, при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отором его стоимость будет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наибольшей &lt;5&gt;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  │Описание процесса оценки объекта оценки в части примен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ного, затратного и сравнительного подходов к оценк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1   │ доходный подход - описание       │ФСО N 1 п. 20,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именения с приведением расчетов│п. 21, ФСО N 3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ли обоснованный отказ           │     п. 8з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2   │ затратный подход - описание      │ФСО N 1 п. 20,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именения с приведением расчетов│23, ФСО N 3 п.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ли обоснованный отказ           │      8з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3   │ сравнительный подход - описание  │ФСО N 1 п. 20,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именения с приведением расчетов│п. 22, ФСО N 3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ли обоснованный отказ           │     п. 8з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4   │ проведен анализ значений         │ п. 12 ФСО N 3 │  да/нет &lt;7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оказателей, установленных на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сновании экспертного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(экспертных) мнения (мнений) на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едмет соответствия рыночным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условиям &lt;6&gt;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  │Согласование результатов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1   │ описание процедуры согласования  │ п. 8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результатов оценки, полученных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сходя из разных подходов к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ке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┤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2   │ процедура согласования      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результатов оценки, полученных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сходя из разных подходов к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ке           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┴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    │Приложения к отчету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┬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1   │ копии документов, описывающих    │ п. 9 ФСО N 3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качественные и количественные 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характеристики объекта оценки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2   │ копии правоустанавливающих и     │              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равоподтверждающих документов по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бъекту оценки             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3   │ копии материалов и распечаток,   │ п. 10 ФСО N 3 │    да/не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спользуемых в ходе проведения   │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ценки, если информация при      │               │стр. __ отче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публиковании на сайте в сети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нтернет не обеспечена свободным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 необременительным доступом на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дату проведения оценки и после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даты проведения оценки или в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будущем возможно изменение адреса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страницы, на которой опубликована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спользуемая в отчете информация,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или используется информация,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публикованная не в периодическом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печатном издании,  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распространяемом на территории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Российской Федерации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в случае, если объекту оценки присущи такие реквиз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В случае, если отчет выполнен оценщиком (оценщиками), работающи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В  случае, если отчет выполнен оценщиком, осуществляющим оценоч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самостоятельно, занимаясь частной практ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Если такие лица привлек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В случае, если объектом оценки является недвиж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 В  случае использования экспертного (экспертных) мнения (мнений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7&gt; По каждому м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    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 (Подпись)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 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омер 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т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5</Words>
  <Characters>27317</Characters>
  <CharactersWithSpaces>2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ответствия отчета об оценке имущества акционерного общества, владельцем от 2 до 50 процентов включительно голосующих акций которого является госу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