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07.05.2010 N 166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по отчетам об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 должника ил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 - унитарного пред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имущества должника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, более двадц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и процентов голосующих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находит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муницип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 соответствия отчета об оце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406"/>
        <w:gridCol w:w="270"/>
        <w:gridCol w:w="675"/>
        <w:gridCol w:w="1215"/>
        <w:gridCol w:w="2429"/>
        <w:gridCol w:w="2700"/>
      </w:tblGrid>
      <w:tr>
        <w:trPr>
          <w:trHeight w:val="240" w:hRule="atLeast"/>
          <w:cantSplit w:val="true"/>
        </w:trPr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ета: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тчета: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000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отчета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0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ценщике (оценщиках), выполнивших оценку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9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щик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ленстве в СРО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 реестре СРО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ценки:     </w:t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бъект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ъекта &lt;1&gt;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дения оценки: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:   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0.00.0000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202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оформлению от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требова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а дата составления отчет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    </w:t>
              <w:br/>
              <w:t xml:space="preserve">N 135-ФЗ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00/нет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 порядковый номер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000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ничная нумерация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6 ФСО N 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рошит      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дписан оценщиком           </w:t>
              <w:br/>
              <w:t xml:space="preserve">(оценщиками)      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дписан руководителем       </w:t>
              <w:br/>
              <w:t xml:space="preserve">юридического лица, с которым       </w:t>
              <w:br/>
              <w:t xml:space="preserve">оценщик заключил трудовой договор, </w:t>
              <w:br/>
              <w:t xml:space="preserve">если исполнителем является         </w:t>
              <w:br/>
              <w:t xml:space="preserve">юридическое лицо  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скреплен личной печатью      </w:t>
              <w:br/>
              <w:t xml:space="preserve">оценщика, осуществляющего          </w:t>
              <w:br/>
              <w:t xml:space="preserve">оценочную деятельность             </w:t>
              <w:br/>
              <w:t xml:space="preserve">самостоятельно, занимаясь частной  </w:t>
              <w:br/>
              <w:t xml:space="preserve">практикой, или печатью и подписью  </w:t>
              <w:br/>
              <w:t xml:space="preserve">руководителя юридического лица, с  </w:t>
              <w:br/>
              <w:t xml:space="preserve">которым оценщик или оценщики       </w:t>
              <w:br/>
              <w:t xml:space="preserve">заключили трудовой договор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, предоставленная        </w:t>
              <w:br/>
              <w:t xml:space="preserve">заказчиком, подписана              </w:t>
              <w:br/>
              <w:t xml:space="preserve">уполномоченным на то лицом и       </w:t>
              <w:br/>
              <w:t xml:space="preserve">заверена в установленном порядк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1 ФСО N 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__ от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величина стоимости        </w:t>
              <w:br/>
              <w:t xml:space="preserve">выражена в валюте Российской       </w:t>
              <w:br/>
              <w:t xml:space="preserve">Федерации (в рублях)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27 ФСО N 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__ отчета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ы ссылки на источники        </w:t>
              <w:br/>
              <w:t xml:space="preserve">информации, используемой в отчете, </w:t>
              <w:br/>
              <w:t xml:space="preserve">позволяющие делать выводы об       </w:t>
              <w:br/>
              <w:t xml:space="preserve">авторстве соответствующей          </w:t>
              <w:br/>
              <w:t xml:space="preserve">информации и дате ее подготов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0 ФСО N 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1080"/>
        <w:gridCol w:w="945"/>
        <w:gridCol w:w="675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я к содержанию   </w:t>
              <w:br/>
              <w:t xml:space="preserve">отчета об оценке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требований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факты и выводы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дения         </w:t>
              <w:br/>
              <w:t xml:space="preserve">оценщиком оценки объекта оценки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    </w:t>
              <w:br/>
              <w:t xml:space="preserve">N 135-ФЗ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информация,                </w:t>
              <w:br/>
              <w:t xml:space="preserve">идентифицирующая объект оценки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ценки, полученные    </w:t>
              <w:br/>
              <w:t xml:space="preserve">при применении различных         </w:t>
              <w:br/>
              <w:t xml:space="preserve">подходов к оценке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оценку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ценки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7 ФСО N 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енные права на объект    </w:t>
              <w:br/>
              <w:t xml:space="preserve">оценки     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3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оценки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4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ое использование     </w:t>
              <w:br/>
              <w:t xml:space="preserve">результатов оценки и связанные с </w:t>
              <w:br/>
              <w:t xml:space="preserve">этим ограничения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5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оимости - рыночная         </w:t>
              <w:br/>
              <w:t xml:space="preserve">стоимость  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оценки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00 - </w:t>
              <w:br/>
              <w:t xml:space="preserve">00.00.000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7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сроков проведения     </w:t>
              <w:br/>
              <w:t xml:space="preserve">оценки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 </w:t>
              <w:br/>
              <w:t>ФСО N 1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цен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  <w:br/>
              <w:t xml:space="preserve">отч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8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ия и ограничения, на      </w:t>
              <w:br/>
              <w:t xml:space="preserve">которых должна основываться      </w:t>
              <w:br/>
              <w:t xml:space="preserve">оценка    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7 ФСО N 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азчике оценки и об оценщик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заказчике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1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2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3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4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сновного      </w:t>
              <w:br/>
              <w:t xml:space="preserve">государственного               </w:t>
              <w:br/>
              <w:t xml:space="preserve">регистрационного номера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5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ценщике (оценщиках), работающем на основании трудового      </w:t>
              <w:br/>
              <w:t xml:space="preserve">договора &lt;2&gt;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1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2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ленстве в        </w:t>
              <w:br/>
              <w:t xml:space="preserve">саморегулируемой организации   </w:t>
              <w:br/>
              <w:t xml:space="preserve">оценщиков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РО, N в   </w:t>
              <w:br/>
              <w:t xml:space="preserve">реестр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3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ценщика(ов)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4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документа, </w:t>
              <w:br/>
              <w:t xml:space="preserve">подтверждающего получение      </w:t>
              <w:br/>
              <w:t xml:space="preserve">профессиональных знаний в      </w:t>
              <w:br/>
              <w:t xml:space="preserve">области оценочной деятельности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5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аховании         </w:t>
              <w:br/>
              <w:t xml:space="preserve">гражданской ответственности    </w:t>
              <w:br/>
              <w:t xml:space="preserve">оценщика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6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области          </w:t>
              <w:br/>
              <w:t xml:space="preserve">оценочной деятельности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7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, </w:t>
              <w:br/>
              <w:t xml:space="preserve">полное наименование, ОГРН,     </w:t>
              <w:br/>
              <w:t xml:space="preserve">дата присвоения ОГРН; место    </w:t>
              <w:br/>
              <w:t xml:space="preserve">нахождения юридического лица,  </w:t>
              <w:br/>
              <w:t xml:space="preserve">с которым оценщик заключил     </w:t>
              <w:br/>
              <w:t xml:space="preserve">трудовой договор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3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ценщике, осуществляющем оценочную деятельность              </w:t>
              <w:br/>
              <w:t xml:space="preserve">самостоятельно, занимаясь частной практикой &lt;3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1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2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документа,       </w:t>
              <w:br/>
              <w:t xml:space="preserve">удостоверяющего личность,      </w:t>
              <w:br/>
              <w:t xml:space="preserve">дата выдачи и орган, выдавший  </w:t>
              <w:br/>
              <w:t xml:space="preserve">указанный документ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3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ленстве в        </w:t>
              <w:br/>
              <w:t xml:space="preserve">саморегулируемой организации   </w:t>
              <w:br/>
              <w:t xml:space="preserve">оценщиков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4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ценщика(ов)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5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выдачи документа, </w:t>
              <w:br/>
              <w:t xml:space="preserve">подтверждающего получение      </w:t>
              <w:br/>
              <w:t xml:space="preserve">профессиональных знаний в      </w:t>
              <w:br/>
              <w:t xml:space="preserve">области оценочной деятельности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6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аховании         </w:t>
              <w:br/>
              <w:t xml:space="preserve">гражданской ответственности    </w:t>
              <w:br/>
              <w:t xml:space="preserve">оценщика 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7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области          </w:t>
              <w:br/>
              <w:t xml:space="preserve">оценочной деятельности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ет  </w:t>
              <w:br/>
              <w:t xml:space="preserve">стаж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о всех              </w:t>
              <w:br/>
              <w:t xml:space="preserve">привлекаемых к проведению        </w:t>
              <w:br/>
              <w:t xml:space="preserve">оценки и подготовке отчета об    </w:t>
              <w:br/>
              <w:t xml:space="preserve">оценке организациях и            </w:t>
              <w:br/>
              <w:t xml:space="preserve">специалистах с указанием их      </w:t>
              <w:br/>
              <w:t xml:space="preserve">квалификации и степени их        </w:t>
              <w:br/>
              <w:t xml:space="preserve">участия в проведении оценки      </w:t>
              <w:br/>
              <w:t xml:space="preserve">объекта оценки &lt;4&gt;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ия и ограничительные условия, использованные оценщиком при </w:t>
              <w:br/>
              <w:t xml:space="preserve">проведении оценк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 пределы применения </w:t>
              <w:br/>
              <w:t xml:space="preserve">полученного результата оценки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8 ФСО N 3,</w:t>
              <w:br/>
              <w:t xml:space="preserve">ст. 11    </w:t>
              <w:br/>
              <w:t xml:space="preserve">N 135-ФЗ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ые стандарты оценочной деятельност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едеральных         </w:t>
              <w:br/>
              <w:t xml:space="preserve">стандартах оценки, стандартах и  </w:t>
              <w:br/>
              <w:t xml:space="preserve">правилах оценочной деятельности, </w:t>
              <w:br/>
              <w:t xml:space="preserve">используемых при проведении      </w:t>
              <w:br/>
              <w:t xml:space="preserve">оценки объекта оценки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использования тех    </w:t>
              <w:br/>
              <w:t xml:space="preserve">или иных стандартов при          </w:t>
              <w:br/>
              <w:t xml:space="preserve">проведении оценки данного        </w:t>
              <w:br/>
              <w:t xml:space="preserve">объекта оценки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    </w:t>
              <w:br/>
              <w:t xml:space="preserve">N 135-ФЗ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бъекта оценки с приведением ссылок на документы,        </w:t>
              <w:br/>
              <w:t xml:space="preserve">устанавливающие количественные и качественные характеристики      </w:t>
              <w:br/>
              <w:t xml:space="preserve">объекта оценк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е и качественные характеристики объекта оцен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1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ущественных      </w:t>
              <w:br/>
              <w:t xml:space="preserve">правах  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2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наличии           </w:t>
              <w:br/>
              <w:t xml:space="preserve">обременений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3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физических        </w:t>
              <w:br/>
              <w:t xml:space="preserve">свойствах объекта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енные и качественные    </w:t>
              <w:br/>
              <w:t xml:space="preserve">характеристики элементов,        </w:t>
              <w:br/>
              <w:t xml:space="preserve">входящих в состав объекта        </w:t>
              <w:br/>
              <w:t xml:space="preserve">оценки, которые имеют специфику, </w:t>
              <w:br/>
              <w:t xml:space="preserve">влияющую на результаты оценки    </w:t>
              <w:br/>
              <w:t xml:space="preserve">объекта оценки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3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объекта оценки,      </w:t>
              <w:br/>
              <w:t xml:space="preserve">принадлежащего юридическому      </w:t>
              <w:br/>
              <w:t xml:space="preserve">лицу, - реквизиты юридического   </w:t>
              <w:br/>
              <w:t xml:space="preserve">лица и балансовая стоимость      </w:t>
              <w:br/>
              <w:t xml:space="preserve">данного объекта оценки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    </w:t>
              <w:br/>
              <w:t xml:space="preserve">N 135-ФЗ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,    </w:t>
              <w:br/>
              <w:t xml:space="preserve">00,00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4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текущем             </w:t>
              <w:br/>
              <w:t xml:space="preserve">использовании объекта оценки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5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,             </w:t>
              <w:br/>
              <w:t xml:space="preserve">используемых оценщиком и         </w:t>
              <w:br/>
              <w:t xml:space="preserve">устанавливающих количественные и </w:t>
              <w:br/>
              <w:t xml:space="preserve">качественные характеристики      </w:t>
              <w:br/>
              <w:t xml:space="preserve">объекта оценки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    </w:t>
              <w:br/>
              <w:t xml:space="preserve">N 135-ФЗ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рынка объекта оценки, а   </w:t>
              <w:br/>
              <w:t xml:space="preserve">также анализ других внешних      </w:t>
              <w:br/>
              <w:t xml:space="preserve">факторов, не относящихся         </w:t>
              <w:br/>
              <w:t xml:space="preserve">непосредственно к объекту        </w:t>
              <w:br/>
              <w:t xml:space="preserve">оценки, но влияющих на его       </w:t>
              <w:br/>
              <w:t xml:space="preserve">стоимость 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о наиболее эффективное  </w:t>
              <w:br/>
              <w:t xml:space="preserve">использование объекта оценки,    </w:t>
              <w:br/>
              <w:t xml:space="preserve">при котором его стоимость будет  </w:t>
              <w:br/>
              <w:t xml:space="preserve">наибольшей &lt;5&gt;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0 ФСО N 1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цесса оценки объекта оценки в части применения        </w:t>
              <w:br/>
              <w:t xml:space="preserve">доходного, затратного и сравнительного подходов к оценк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й подход - описание       </w:t>
              <w:br/>
              <w:t xml:space="preserve">применения с приведением         </w:t>
              <w:br/>
              <w:t xml:space="preserve">расчетов или обоснованный отказ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О N 1 п. 20,</w:t>
              <w:br/>
              <w:t>п. 21, ФСО N 3</w:t>
              <w:br/>
              <w:t xml:space="preserve">п. 8з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ный подход - описание      </w:t>
              <w:br/>
              <w:t xml:space="preserve">применения с приведением         </w:t>
              <w:br/>
              <w:t xml:space="preserve">расчетов или обоснованный отказ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О N 1 п. 20,</w:t>
              <w:br/>
              <w:t xml:space="preserve">23, ФСО N 3 </w:t>
              <w:br/>
              <w:t xml:space="preserve">п. 8з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авнительный подход - описание  </w:t>
              <w:br/>
              <w:t xml:space="preserve">применения с приведением         </w:t>
              <w:br/>
              <w:t xml:space="preserve">расчетов или обоснованный отказ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О N 1 п. 20,</w:t>
              <w:br/>
              <w:t>п. 22, ФСО N 3</w:t>
              <w:br/>
              <w:t xml:space="preserve">п. 8з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 анализ значений         </w:t>
              <w:br/>
              <w:t xml:space="preserve">показателей, установленных на    </w:t>
              <w:br/>
              <w:t xml:space="preserve">основании экспертного            </w:t>
              <w:br/>
              <w:t xml:space="preserve">(экспертных) мнения (мнений) на  </w:t>
              <w:br/>
              <w:t xml:space="preserve">предмет соответствия рыночным    </w:t>
              <w:br/>
              <w:t xml:space="preserve">условиям &lt;6&gt;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2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  <w:br/>
              <w:t xml:space="preserve">&lt;7&gt;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результатов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цедуры согласования  </w:t>
              <w:br/>
              <w:t xml:space="preserve">результатов оценки, полученных   </w:t>
              <w:br/>
              <w:t xml:space="preserve">исходя из разных подходов к      </w:t>
              <w:br/>
              <w:t xml:space="preserve">оценке           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8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а согласования           </w:t>
              <w:br/>
              <w:t xml:space="preserve">результатов оценки, полученных   </w:t>
              <w:br/>
              <w:t xml:space="preserve">исходя из разных подходов к      </w:t>
              <w:br/>
              <w:t xml:space="preserve">оценке               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90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я к отчету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описывающих    </w:t>
              <w:br/>
              <w:t xml:space="preserve">качественные и количественные    </w:t>
              <w:br/>
              <w:t xml:space="preserve">характеристики объекта оценки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9 ФСО N 3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2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правоустанавливающих и     </w:t>
              <w:br/>
              <w:t xml:space="preserve">правоподтверждающих документов   </w:t>
              <w:br/>
              <w:t xml:space="preserve">по объекту оценки   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3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материалов и распечаток,   </w:t>
              <w:br/>
              <w:t xml:space="preserve">используемых в ходе проведения   </w:t>
              <w:br/>
              <w:t xml:space="preserve">оценки, если информация при      </w:t>
              <w:br/>
              <w:t xml:space="preserve">опубликовании на сайте в сети    </w:t>
              <w:br/>
              <w:t xml:space="preserve">Интернет не обеспечена свободным </w:t>
              <w:br/>
              <w:t xml:space="preserve">и необременительным доступом на  </w:t>
              <w:br/>
              <w:t xml:space="preserve">дату проведения оценки и после   </w:t>
              <w:br/>
              <w:t xml:space="preserve">даты проведения оценки или в     </w:t>
              <w:br/>
              <w:t xml:space="preserve">будущем возможно изменение       </w:t>
              <w:br/>
              <w:t xml:space="preserve">адреса страницы, на которой      </w:t>
              <w:br/>
              <w:t xml:space="preserve">опубликована используемая в      </w:t>
              <w:br/>
              <w:t xml:space="preserve">отчете информация, или           </w:t>
              <w:br/>
              <w:t xml:space="preserve">используется информация,         </w:t>
              <w:br/>
              <w:t xml:space="preserve">опубликованная не в              </w:t>
              <w:br/>
              <w:t xml:space="preserve">периодическом печатном издании,  </w:t>
              <w:br/>
              <w:t xml:space="preserve">распространяемом на территории   </w:t>
              <w:br/>
              <w:t xml:space="preserve">Российской Федерации      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0 ФСО N 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/нет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___ отче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 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объекту оценки присущи та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 В случае, если отчет выполнен оценщиком (оценщиками), работающим на основа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, если отчет выполнен оценщиком, осуществляющим оценочную деятельность самостоятельно, занимаясь частной практ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такие лица привлек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, если объектом оценки является недвиж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 использования экспертного (экспертных) мнения (мнений)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 каждому м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8</Words>
  <Characters>13501</Characters>
  <CharactersWithSpaces>1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ответствия отчета об оценке предприятия должника или имущества должника — унитарного предприятия либо имущества должника — акционерного общества, более двадцати пяти процентов голосующих акций которого находится в государственной или муниципаль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