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6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1996 г. N 28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ЕВОГО ДЕЖУРСТВА В СОСТАВЕ БОЕВЫХ РА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ЗЕМНЫХ (ЗАГЛУБЛЕННЫХ) СООРУЖЕНИЯХ, НА ПОДВИ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НЫХ ПУНКТАХ И БОЕВЫХ ЖЕЛЕЗНОДОРОЖНЫХ РАК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АХ РАКЕТНЫХ ВОЙСК СТРАТЕГ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, фамилия, имя и отчество военнослужащег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2431"/>
        <w:gridCol w:w="3644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ток </w:t>
              <w:br/>
              <w:t xml:space="preserve">боевых дежурств  </w:t>
              <w:br/>
              <w:t xml:space="preserve">в календарном   </w:t>
              <w:br/>
              <w:t xml:space="preserve">году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какой период  </w:t>
              <w:br/>
              <w:t xml:space="preserve">исчисляется    </w:t>
              <w:br/>
              <w:t xml:space="preserve">выслуга лет в   </w:t>
              <w:br/>
              <w:t xml:space="preserve">льготном     </w:t>
              <w:br/>
              <w:t xml:space="preserve">исчислении (один </w:t>
              <w:br/>
              <w:t xml:space="preserve">месяц службы за  </w:t>
              <w:br/>
              <w:t xml:space="preserve">полтора месяца)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, подтверждающий  </w:t>
              <w:br/>
              <w:t xml:space="preserve">количество суток боевого </w:t>
              <w:br/>
              <w:t xml:space="preserve">дежурства (чей приказ,  </w:t>
              <w:br/>
              <w:t xml:space="preserve">номер приказа и дата)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      Начальник штаба в/ч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и      в/звание              И.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5</Characters>
  <CharactersWithSpaces>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обороны Российской Федерации</dc:creator>
  <dc:description/>
  <dc:language>en-US</dc:language>
  <cp:lastModifiedBy/>
  <dcterms:modified xsi:type="dcterms:W3CDTF">2011-10-30T09:50:00Z</dcterms:modified>
  <cp:revision>2</cp:revision>
  <dc:subject>Лист</dc:subject>
  <dc:title>Лист учета боевого дежурства в составе боевых расчетов в подземных (заглубленных) сооружениях, на подвижных командных пунктах и боевых железнодорожных ракетных комплексах ракетных войск стратегиче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