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к Приказу Минзд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26.11.93 г. N 2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УЧЕТА ДАННЫХ ДОЗИМЕТРИИ ДЛЯ ЛИЦА, ПОДВЕРГШ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Ю РАДИАЦИИ В РЕЗУЛЬТАТЕ АВАРИИ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НОБЫЛЬСКОЙ АЭ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45"/>
        <w:gridCol w:w="635"/>
        <w:gridCol w:w="579"/>
        <w:gridCol w:w="524"/>
        <w:gridCol w:w="1636"/>
        <w:gridCol w:w="325"/>
        <w:gridCol w:w="1161"/>
        <w:gridCol w:w="186"/>
        <w:gridCol w:w="1838"/>
      </w:tblGrid>
      <w:tr>
        <w:trPr>
          <w:trHeight w:val="60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аг-</w:t>
              <w:br/>
              <w:t xml:space="preserve">мент </w:t>
              <w:br/>
              <w:t xml:space="preserve">0   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од  </w:t>
              <w:br/>
              <w:t xml:space="preserve">формы 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Дата  </w:t>
              <w:br/>
              <w:t xml:space="preserve">взятия  </w:t>
              <w:br/>
              <w:t xml:space="preserve">на учет </w:t>
              <w:br/>
              <w:t>(ддммгг)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Взят на учет:</w:t>
              <w:br/>
              <w:t xml:space="preserve">1 - вновь;     </w:t>
              <w:br/>
              <w:t>2 - из др. учр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Код    </w:t>
              <w:br/>
              <w:t>учреждения</w:t>
              <w:br/>
              <w:t xml:space="preserve">по ОКПО 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Дополнитель-</w:t>
              <w:br/>
              <w:t xml:space="preserve">ный код       </w:t>
              <w:br/>
              <w:t xml:space="preserve">учрежд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   /</w:t>
              <w:br/>
              <w:t>ОАСУ-МЗ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4"/>
        <w:gridCol w:w="1620"/>
        <w:gridCol w:w="2025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гистрационной карты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(мужской - 1, женский - 2)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(ддммгг)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ервичного учета         </w:t>
              <w:br/>
              <w:t>(ликвидаторы-1;     эвакуирован-</w:t>
              <w:br/>
              <w:t>ные-2;  проживающие-3; дети лик-</w:t>
              <w:br/>
              <w:t xml:space="preserve">видаторов-4; отселенные-5)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группа               </w:t>
              <w:br/>
              <w:t>(рабочие промышленных  предприя-</w:t>
              <w:br/>
              <w:t>тий,  организаций-1;  сельскохо-</w:t>
              <w:br/>
              <w:t>зяйственные  рабочие или колхоз-</w:t>
              <w:br/>
              <w:t>ники-2; служащие-3; неработающие</w:t>
              <w:br/>
              <w:t xml:space="preserve">взрослые-4; дети, подростки-5)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группа         </w:t>
              <w:br/>
              <w:t>(полеводы-01;    животноводы-02;</w:t>
              <w:br/>
              <w:t>механизаторы-03;   строители-04;</w:t>
              <w:br/>
              <w:t>дорожники-05; военнослужащие-06;</w:t>
              <w:br/>
              <w:t>прочие работающие-07;  школьники</w:t>
              <w:br/>
              <w:t>(учащиеся ПТУ)-08;  студенты-09;</w:t>
              <w:br/>
              <w:t>организованные   дошкольники-10;</w:t>
              <w:br/>
              <w:t>неорганизованные дошкольники-11;</w:t>
              <w:br/>
              <w:t xml:space="preserve">прочие-12)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4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404"/>
        <w:gridCol w:w="405"/>
        <w:gridCol w:w="405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НА МОМЕНТ   </w:t>
              <w:br/>
              <w:t xml:space="preserve">ОБСЛЕДОВАНИЯ          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2 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1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</w:t>
              <w:br/>
              <w:t xml:space="preserve">адреса места жительства     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, Край, Республика РФ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й совет              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ЕРСОН населенного пункта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бследования           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бывание в данном населенном  </w:t>
              <w:br/>
              <w:t xml:space="preserve">пункте                      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апрошлый год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ыдущий год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(год обследования)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жилого дома                 </w:t>
              <w:br/>
              <w:t xml:space="preserve">(каменный-1; деревянный-2)      </w:t>
            </w:r>
          </w:p>
        </w:tc>
        <w:tc>
          <w:tcPr>
            <w:tcW w:w="3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1"/>
        <w:gridCol w:w="4314"/>
        <w:gridCol w:w="1620"/>
        <w:gridCol w:w="2025"/>
      </w:tblGrid>
      <w:tr>
        <w:trPr>
          <w:trHeight w:val="1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ВНЕШНЕГО ОБЛУЧЕНИЯ ПО РЕ-  </w:t>
              <w:br/>
              <w:t xml:space="preserve">ЗУЛЬТАТАМ ИНДИВИДУАЛЬНЫХ ИЗМЕ-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ИЙ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лощенная доза внешнего  облу-</w:t>
              <w:br/>
              <w:t xml:space="preserve">чения мрад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змерительной системы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- источник данных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 дата интервала измере-</w:t>
              <w:br/>
              <w:t xml:space="preserve">ния   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ечная дата интервала  измере-</w:t>
              <w:br/>
              <w:t xml:space="preserve">ния   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4"/>
        <w:gridCol w:w="675"/>
        <w:gridCol w:w="811"/>
        <w:gridCol w:w="134"/>
        <w:gridCol w:w="540"/>
        <w:gridCol w:w="675"/>
        <w:gridCol w:w="81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ДИОНУКЛИДОВ ЦЕЗИЯ </w:t>
              <w:br/>
              <w:t xml:space="preserve">ВО ВСЕМ ТЕЛЕ        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4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зультата измерения:       </w:t>
              <w:br/>
              <w:t xml:space="preserve">(Cs-137 - 1; Cs-137+Cs-134 - 2)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активность, наноКюри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а-производитель СИЧ,   номер</w:t>
              <w:br/>
              <w:t xml:space="preserve">сертификата аттестации        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мерения                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 обследуемого, см         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 обследуемого, кг          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требление молока  из   личных</w:t>
              <w:br/>
              <w:t xml:space="preserve">подв. хозяйств, л/су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/4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/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&gt; 1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4"/>
        <w:gridCol w:w="1620"/>
        <w:gridCol w:w="2025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 заполнившего  лист</w:t>
              <w:br/>
              <w:t xml:space="preserve">учета данных дозиметрии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 учета данных дозиметрии для лица, подвергшегося воздействию радиации в результате аварии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