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нешта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ых инспек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рыболов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ЕТА ДЕЯТЕЛЬНОСТИ ВНЕШТАТНОГО ОБЩЕСТВЕННОГО ИНСП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ОСРЫБОЛОВСТВА ЗА 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351"/>
        <w:gridCol w:w="1350"/>
        <w:gridCol w:w="1484"/>
        <w:gridCol w:w="1351"/>
        <w:gridCol w:w="1215"/>
        <w:gridCol w:w="1079"/>
        <w:gridCol w:w="94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мероприятиях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актическая работ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времени, </w:t>
              <w:br/>
              <w:t>затрачен-</w:t>
              <w:br/>
              <w:t xml:space="preserve">ного на  </w:t>
              <w:br/>
              <w:t>участие в</w:t>
              <w:br/>
              <w:t>мероприя-</w:t>
              <w:br/>
              <w:t xml:space="preserve">тиях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</w:t>
              <w:br/>
              <w:t>нарушений</w:t>
              <w:br/>
              <w:t>совместно</w:t>
              <w:br/>
              <w:t xml:space="preserve">с долж-  </w:t>
              <w:br/>
              <w:t xml:space="preserve">ностными </w:t>
              <w:br/>
              <w:t xml:space="preserve">лицами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о</w:t>
              <w:br/>
              <w:t xml:space="preserve">сообщений </w:t>
              <w:br/>
              <w:t xml:space="preserve">о наруше- </w:t>
              <w:br/>
              <w:t xml:space="preserve">ниях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бесед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туп-</w:t>
              <w:br/>
              <w:t>лений в</w:t>
              <w:br/>
              <w:t xml:space="preserve">СМИ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гражда-</w:t>
              <w:br/>
              <w:t xml:space="preserve">нам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юриди-</w:t>
              <w:br/>
              <w:t xml:space="preserve">ческими </w:t>
              <w:br/>
              <w:t xml:space="preserve">лицами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2</Characters>
  <CharactersWithSpaces>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Федеральное агентство по рыболовству</dc:creator>
  <dc:description/>
  <dc:language>en-US</dc:language>
  <cp:lastModifiedBy/>
  <dcterms:modified xsi:type="dcterms:W3CDTF">2011-10-30T09:50:00Z</dcterms:modified>
  <cp:revision>2</cp:revision>
  <dc:subject>Лист</dc:subject>
  <dc:title>Лист учета деятельности внештатного общественного инспектора Росрыболов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