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8.02.2003 N 8, в которых приведена данная форма, введены в действие с 1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192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ЗОВЫХ НАГРУЗОК ПА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НТГЕНОЛОГИЧЕСКИХ ИССЛЕД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3645"/>
        <w:gridCol w:w="2160"/>
        <w:gridCol w:w="20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следования,     </w:t>
              <w:br/>
              <w:t xml:space="preserve">количество и вид процеду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 </w:t>
              <w:br/>
              <w:t xml:space="preserve">доза за    </w:t>
              <w:br/>
              <w:t xml:space="preserve">исследование, </w:t>
              <w:br/>
              <w:t xml:space="preserve">мЗ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вклеивается в медицинскую карту амбулаторного больного или историю развития ребе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 учета дозовых нагрузок пациента при рентгенологических исследова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