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кальных документов архив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И ОПИСАНИЯ УНИКАЛЬНОГО ДОКУМЕНТА (ФОРМАТ А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Учетные и описатель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ключения документа в Государственный реест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(заголовок) докумен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название докумен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окумен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 докумен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(время создания) докумен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иентировочная дата (время создания) докумен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зык докумен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нотац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рическая справ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драгоценных металлов и камне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леографические особен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удожественные особенности оформл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убликованность докумен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ониро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докуме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Место хранения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хранения докумен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хранения докумен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хивный шифр: фонд N _______, оп. N ______, ед. хр.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(кк.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Физические характеристик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ый носитель информ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ы докумен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докумен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е состояние докумен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ность в рестав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таврация документа: год _________, организац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(полностью) реставратор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Страховая оценка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я дата оценки: год _______ месяц __________ числ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страховой компа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(в руб.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-я дата оценки: год _______ месяц __________ числ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страховой компа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(в руб.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5. Служеб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представлен докумен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ЭПК от _____________________ года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6.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2</Characters>
  <CharactersWithSpaces>5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Главное архивное управление Московской области</dc:creator>
  <dc:description/>
  <dc:language>en-US</dc:language>
  <cp:lastModifiedBy/>
  <dcterms:modified xsi:type="dcterms:W3CDTF">2011-10-30T09:50:00Z</dcterms:modified>
  <cp:revision>2</cp:revision>
  <dc:subject>Лист</dc:subject>
  <dc:title>Лист учета и описания уникального документа архивного фонда Московской области (формат А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