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рилож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тат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ах ГИМС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работы внештатного обществен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ИМС МЧС России з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4"/>
        <w:gridCol w:w="675"/>
        <w:gridCol w:w="1080"/>
        <w:gridCol w:w="676"/>
        <w:gridCol w:w="674"/>
        <w:gridCol w:w="675"/>
        <w:gridCol w:w="676"/>
        <w:gridCol w:w="674"/>
        <w:gridCol w:w="675"/>
        <w:gridCol w:w="676"/>
        <w:gridCol w:w="810"/>
        <w:gridCol w:w="810"/>
        <w:gridCol w:w="809"/>
        <w:gridCol w:w="810"/>
        <w:gridCol w:w="946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патру- </w:t>
              <w:br/>
              <w:t xml:space="preserve">лированиях, рей- </w:t>
              <w:br/>
              <w:t xml:space="preserve">дах           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технических    </w:t>
              <w:br/>
              <w:t xml:space="preserve">освидетельствованиях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актическая</w:t>
              <w:br/>
              <w:t xml:space="preserve">работа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</w:t>
              <w:br/>
              <w:t xml:space="preserve">нарушени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вы- </w:t>
              <w:br/>
              <w:t xml:space="preserve">хо- </w:t>
              <w:br/>
              <w:t xml:space="preserve">д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рено   </w:t>
              <w:br/>
              <w:t xml:space="preserve">судов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вы- </w:t>
              <w:br/>
              <w:t xml:space="preserve">хо- </w:t>
              <w:br/>
              <w:t xml:space="preserve">д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мот-</w:t>
              <w:br/>
              <w:t>рено</w:t>
              <w:br/>
              <w:t xml:space="preserve">су- </w:t>
              <w:br/>
              <w:t xml:space="preserve">дов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мот-</w:t>
              <w:br/>
              <w:t>рено</w:t>
              <w:br/>
              <w:t xml:space="preserve">баз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мот-</w:t>
              <w:br/>
              <w:t>рено</w:t>
              <w:br/>
              <w:t>пля-</w:t>
              <w:br/>
              <w:t xml:space="preserve">же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мот-</w:t>
              <w:br/>
              <w:t>рено</w:t>
              <w:br/>
              <w:t xml:space="preserve">пе- </w:t>
              <w:br/>
              <w:t>реп-</w:t>
              <w:br/>
              <w:t xml:space="preserve">рав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</w:t>
              <w:br/>
              <w:t xml:space="preserve">бесед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- </w:t>
              <w:br/>
              <w:t xml:space="preserve">туп- </w:t>
              <w:br/>
              <w:t>лений</w:t>
              <w:br/>
              <w:t>в СМ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сос- </w:t>
              <w:br/>
              <w:t xml:space="preserve">таве </w:t>
              <w:br/>
              <w:t xml:space="preserve">пат- </w:t>
              <w:br/>
              <w:t xml:space="preserve">рул. </w:t>
              <w:br/>
              <w:t>груп-</w:t>
              <w:br/>
              <w:t xml:space="preserve">п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стоя-</w:t>
              <w:br/>
              <w:t>тель-</w:t>
              <w:br/>
              <w:t xml:space="preserve">но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ва-</w:t>
              <w:br/>
              <w:t xml:space="preserve">чено 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50:00Z</dcterms:modified>
  <cp:revision>2</cp:revision>
  <dc:subject>Лист</dc:subject>
  <dc:title>Лист учета работы внештатного общественного инспектора государственной инспекции по маломерным судам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