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9 г. N 103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Е МЕДИКО-БИОЛОГИЧЕ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очный почтовый адрес, номера телефона и факса, 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ст учета времени выездной проверки, осущест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ециалистами регионального управления N __ 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ИО индивидуального предпри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621"/>
        <w:gridCol w:w="1349"/>
        <w:gridCol w:w="1891"/>
        <w:gridCol w:w="2159"/>
        <w:gridCol w:w="2430"/>
        <w:gridCol w:w="2564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начала </w:t>
              <w:br/>
              <w:t>провер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окончания </w:t>
              <w:br/>
              <w:t xml:space="preserve">провер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-</w:t>
              <w:br/>
              <w:t>тельность</w:t>
              <w:br/>
              <w:t xml:space="preserve">проверк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,   </w:t>
              <w:br/>
              <w:t xml:space="preserve">адрес    </w:t>
              <w:br/>
              <w:t xml:space="preserve">места    </w:t>
              <w:br/>
              <w:t>осуществления</w:t>
              <w:br/>
              <w:t xml:space="preserve">проверки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должность </w:t>
              <w:br/>
              <w:t xml:space="preserve">представителя  </w:t>
              <w:br/>
              <w:t xml:space="preserve">юр. лица/ИП,   </w:t>
              <w:br/>
              <w:t xml:space="preserve">присутствовав- </w:t>
              <w:br/>
              <w:t xml:space="preserve">шего при про-  </w:t>
              <w:br/>
              <w:t xml:space="preserve">верк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представителя  </w:t>
              <w:br/>
              <w:t xml:space="preserve">юр. лица/ИП,   </w:t>
              <w:br/>
              <w:t>присутствовавшего</w:t>
              <w:br/>
              <w:t xml:space="preserve">при проверке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специалиста    </w:t>
              <w:br/>
              <w:t xml:space="preserve">регионального   </w:t>
              <w:br/>
              <w:t>(межрегионального)</w:t>
              <w:br/>
              <w:t xml:space="preserve">управл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час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регионального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ФМБА России             ____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 учета времени выездной проверки, осуществляемой специалистами регионального управления ФМБ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