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аттестации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профессион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, связа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перативно-диспетчерски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ное 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нительной власти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ть аттестацию, при котором соз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ттестацион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СТ УСТНОГО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аттестуемого лиц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экзаменационного биле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экзаменационного биле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аттестуемого лиц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аттестуемого лиц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и номер блан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Аттестуемое лицо вправе внести в Лист устного ответа вопросы, дополнительно заданные членами аттестационной комиссии в ходе устного опроса (собеседования), планы и основные тезисы ответов на ни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1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устного ответа аттестуемого лица, осуществляющего профессиональную деятельность, связанную с оперативно-диспетчерским управлением в электроэнергетик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