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кандидатов в военно-учеб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Министерств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2 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ым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9 г. N 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НАЯ (РЕСПУБЛИКАНСКАЯ ПРИЕМНАЯ)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при котором создаетс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СТ УСТНОГО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кзамене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кандидата (воинское 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ультет ____________________________ Номер групп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экзаменационного бил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экзаме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отве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отве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СПЕКТ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ые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андидата ___________    Подпись экзаменатор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0</Characters>
  <CharactersWithSpaces>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обороны СССР</dc:creator>
  <dc:description/>
  <dc:language>en-US</dc:language>
  <cp:lastModifiedBy/>
  <dcterms:modified xsi:type="dcterms:W3CDTF">2011-10-30T09:49:00Z</dcterms:modified>
  <cp:revision>2</cp:revision>
  <dc:subject>Лист</dc:subject>
  <dc:title>Лист устного ответа кандидата, поступающего в военно-учебное заведение Министерства оборон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