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"Об услов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рядке приема в воен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тельные учре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сшего профессио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Министерства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 в котор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усмотрена подготовка кад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внутренних войск, и в воен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тельные учре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сшего профессио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внутренних войс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ИЕМНАЯ КОМИСС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ву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ЛИСТ УСТНОГО ОТВ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экзамене по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воинское звание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ультет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группы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экзаменационного билет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экзамена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начала ответ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окончания ответ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Конспект отв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е вопрос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кандидат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экзаменатора 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1</Words>
  <Characters>1613</Characters>
  <CharactersWithSpaces>13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9:00Z</dcterms:created>
  <dc:creator>Министерство внутренних дел Российской Федерации~Министерство обороны Российской Федерации</dc:creator>
  <dc:description/>
  <dc:language>en-US</dc:language>
  <cp:lastModifiedBy/>
  <dcterms:modified xsi:type="dcterms:W3CDTF">2011-10-30T09:49:00Z</dcterms:modified>
  <cp:revision>2</cp:revision>
  <dc:subject>Лист</dc:subject>
  <dc:title>Лист устного ответа кандидата для зачисления курсантами в военно-учебное заве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