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98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преля 2006 г. N 1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ем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военного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СТ УСТНОГО ОТ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дисципл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оинское звание, фамилия, имя, отчество кандидата на обу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ационный биле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НСПЕКТ ОТ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вопрос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кандидата на обучение)     (инициал имени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 экзаменатора)         (инициал имени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 экзаменатора)         (инициал имени и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5</Characters>
  <CharactersWithSpaces>1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Федеральная служба охраны Российской Федерации</dc:creator>
  <dc:description/>
  <dc:language>en-US</dc:language>
  <cp:lastModifiedBy/>
  <dcterms:modified xsi:type="dcterms:W3CDTF">2011-10-30T09:49:00Z</dcterms:modified>
  <cp:revision>2</cp:revision>
  <dc:subject>Лист</dc:subject>
  <dc:title>Лист устного ответа кандидата в военное образовательное учреждение профессионального образования Федеральной службы охра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