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92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-ВКЛАДЫ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ценка)                                               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9"/>
        <w:gridCol w:w="4726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проверил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инициал имени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Федеральная служба охраны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вкладыш к экзаменационному листу кандидата в военное образовательное учреждение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