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ема в федер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е общеобразовате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 с дополните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ми программами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воровские военные училищ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учил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ст-вкладыш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                         шифр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ценк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ариант 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8</Characters>
  <CharactersWithSpaces>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50:00Z</dcterms:modified>
  <cp:revision>2</cp:revision>
  <dc:subject>Лист</dc:subject>
  <dc:title>Лист-вкладыш в экзаменационную ведомость конкурсного вступительного испытания в федеральном государственном общеобразовательном учреждении с дополнительными образовательными программами — суворовском военном училище Министерства внутренних дел Российско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