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"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ема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а подготовка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нутренних войск, и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ЕМ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СТ-ВКЛАДЫШ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виз (шифр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цен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7425"/>
      </w:tblGrid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емы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ля текс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3</Characters>
  <CharactersWithSpaces>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внутренних дел Российской Федерации~Министерство обороны Российской Федерации</dc:creator>
  <dc:description/>
  <dc:language>en-US</dc:language>
  <cp:lastModifiedBy/>
  <dcterms:modified xsi:type="dcterms:W3CDTF">2011-10-30T09:50:00Z</dcterms:modified>
  <cp:revision>2</cp:revision>
  <dc:subject>Лист</dc:subject>
  <dc:title>Лист-вкладыш в титульный лист письменного экзамена кандидата для зачисления курсантами в военно-учебное за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