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СТ-ЗАВЕРИТЕЛЬ ДЕЛ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рошито и пронумеровано ________________________ лист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1890"/>
      </w:tblGrid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и формирова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ного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ставившего  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ительную на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дела администрации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