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9.2.10, 9.2.1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3.3.3 и 14.2.1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ональных таможенных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х, таможенных постах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Лист-заверитель дела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еле подшито и пронумер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лис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е номера 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 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+ листов внутренней о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4184"/>
      </w:tblGrid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обенности физического состояния</w:t>
              <w:br/>
              <w:t xml:space="preserve">и формирования дела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листов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                     Подпись    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т А4 (210 х 297 м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1</Characters>
  <CharactersWithSpaces>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0:00Z</dcterms:created>
  <dc:creator>Федеральная таможенная служба</dc:creator>
  <dc:description/>
  <dc:language>en-US</dc:language>
  <cp:lastModifiedBy/>
  <dcterms:modified xsi:type="dcterms:W3CDTF">2011-10-30T09:50:00Z</dcterms:modified>
  <cp:revision>2</cp:revision>
  <dc:subject>Лист</dc:subject>
  <dc:title>Лист-заверитель дела (оформление дел в таможенном орган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