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5 N 1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ст-заверитель дела (наряда)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 прошито и пронумерован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ста(ов)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листы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 лис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й описи 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2564"/>
      </w:tblGrid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енности физического состояния      </w:t>
              <w:br/>
              <w:t xml:space="preserve">и формирования дела (наряда)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листов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        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заверительную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4</Characters>
  <CharactersWithSpaces>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9:50:00Z</dcterms:modified>
  <cp:revision>2</cp:revision>
  <dc:subject>Лист</dc:subject>
  <dc:title>Лист-заверитель дела (наряда), подлежащего сдаче в архив на постоянное и временное хранение (свыше 10 ле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