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ст-заверитель дел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м  деле  (томе)  пронумеровано,  прошито и скреплено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лист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енности формирования дела и физического состояния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за другие календарные год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докумен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ые докумен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еенные, поврежденные лис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юстиции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