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3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ст-заверитель дела N 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130 (сто тридц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е подшито и пронумеровано --------------------------- лис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литерные номера листов ----------------------------------------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5, 23, 4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пущенные номера листов -------------------------------------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 листов внутренней описи --------------------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обенности физического состояния и формирования дела │ Номе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│ </w:t>
      </w:r>
      <w:r>
        <w:rPr/>
        <w:t>лис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1                           │   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ст подклеен полоской белой бумаги                    │   5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 отдела кадров           Филиппова       /О.В. Филиппов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12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1</Characters>
  <CharactersWithSpaces>1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Шестакова К.В.</dc:creator>
  <dc:description/>
  <dc:language>en-US</dc:language>
  <cp:lastModifiedBy/>
  <dcterms:modified xsi:type="dcterms:W3CDTF">2011-10-30T09:50:00Z</dcterms:modified>
  <cp:revision>2</cp:revision>
  <dc:subject>Лист</dc:subject>
  <dc:title>Лист-заверитель дел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