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СТ-ЗАВЕРИТЕЛЬ ДЕЛА N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30 (сто тридц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---------------------------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6а, 121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листов ------------------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листов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ные листы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, 37,</w:t>
              <w:br/>
              <w:t xml:space="preserve">64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, 51,</w:t>
              <w:br/>
              <w:t>79, 101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ед                Парутова                Пар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                --------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Булыга Н.Н.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