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Лист-заверитель дела (примерный образец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Лист-заверитель дела N ____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деле подшито и пронумеровано ______________________ лист (ов)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(цифрами и прописью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терные номера листов _____________________________________________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пущенные номера листов 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+ листов внутренней описи _______________________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┬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Особенности физического состояния и формирования дела │ Номера листов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</w:t>
      </w:r>
      <w:r>
        <w:rPr/>
        <w:t>1                           │       2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┴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должности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а                        Подпись              Расшифровка подпис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ат A4 (210x297 мм)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5</Characters>
  <CharactersWithSpaces>16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1:00Z</dcterms:created>
  <dc:creator>Севостьянова Д.</dc:creator>
  <dc:description/>
  <dc:language>en-US</dc:language>
  <cp:lastModifiedBy/>
  <dcterms:modified xsi:type="dcterms:W3CDTF">2011-10-30T20:41:00Z</dcterms:modified>
  <cp:revision>2</cp:revision>
  <dc:subject>Лист</dc:subject>
  <dc:title>Лист-заверитель дел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