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 м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ст-заверитель дел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_______ листа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 литерные лис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пущенные номер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И ФОРМИРОВАНИЯ ДЕЛА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юстиции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-заверитель дел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