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7.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-ЗАВЕРИТЕЛЬ ДЕЛА N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о подшито (вложено) и пронумерован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листа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 лит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ов     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 ___________________, листов внутрен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 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3915"/>
      </w:tblGrid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енности физического состояния и</w:t>
              <w:br/>
              <w:t xml:space="preserve">формирования дела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листов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ного лица,   (подпись)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заверительную подпись)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______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2</Characters>
  <CharactersWithSpaces>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Высший Арбитражный Суд Российской Федерации</dc:creator>
  <dc:description/>
  <dc:language>en-US</dc:language>
  <cp:lastModifiedBy/>
  <dcterms:modified xsi:type="dcterms:W3CDTF">2011-10-30T09:50:00Z</dcterms:modified>
  <cp:revision>2</cp:revision>
  <dc:subject>Лист</dc:subject>
  <dc:title>Лист-заверитель дела постоянного и долговременного хранения и дела по личному составу в арбитражных судах Российской Федерации (первой, апелляционной и кассационной инстанц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