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 в ЦИ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СТ-ЗАВЕРИТЕЛЬ ДЕЛА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о подшито (вложено) и пронумеровано _______________ листов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________(_______________)___________ листов(а) внутренней о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х листов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х номеров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ртов с вложениям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графий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ных листов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1</Characters>
  <CharactersWithSpaces>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9:50:00Z</dcterms:modified>
  <cp:revision>2</cp:revision>
  <dc:subject>Лист</dc:subject>
  <dc:title>Лист-заверитель дела постоянного хранения в Аппарате Центральной избирательной комисс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