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-ЗАВЕРИТЕЛЬ ДЕЛ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 лис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физического состояния и</w:t>
              <w:br/>
              <w:t xml:space="preserve">формирования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лица,      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заверительную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)                        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постоянного, временного (свыше 10 лет) сроков хранения и по личному составу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