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-заверитель дел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 пропущенные номе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</w:t>
              <w:br/>
              <w:t xml:space="preserve">дела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подпись, расшифровка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8</Characters>
  <CharactersWithSpaces>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Федеральное агентство по образованию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