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-ЗАВЕРИТЕЛЬ ДЕЛ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________ лис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лица,     (подпись)    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заверительную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убернатор Московской области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