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39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Лист-заверитель дела N --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102 (сто два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деле прошито и пронумеровано ------------- листов,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10а, 29а, 57б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терные номера листов -------------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пущенные номера листов __________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3 (три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+ листов внутренней описи -------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──────────────────┬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Особенности физического состояния и формирования дела │Номера листов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──────────────────────────────┼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│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─────────────────────┴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пециалист отдела кадров        Морозова              /Н.В. Морозова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0.05.2010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3</Characters>
  <CharactersWithSpaces>1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Шадрина Т.</dc:creator>
  <dc:description/>
  <dc:language>en-US</dc:language>
  <cp:lastModifiedBy/>
  <dcterms:modified xsi:type="dcterms:W3CDTF">2011-10-30T09:50:00Z</dcterms:modified>
  <cp:revision>2</cp:revision>
  <dc:subject>Лист</dc:subject>
  <dc:title>Лист-заверитель личного дела работни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