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о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лужебных разъез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ам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Росста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преля 2008 г. N 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АРШРУТ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Исполн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ерриториальный  орган                          (должность,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)                            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┬───────┬──────┬───────────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│Наименование│ Цель  │Вид   │Отметка о нахожде- │Стоимость│Сумма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зда│   и адрес  │поездки│транс-│нии в служебной    │ поездки │опла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│       │порта │поездке (подпись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┬─────┤       │      │</w:t>
      </w:r>
      <w:r>
        <w:rPr/>
        <w:t>руководителя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куда│ куда│       │      │соответствующего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│       │      │</w:t>
      </w:r>
      <w:r>
        <w:rPr/>
        <w:t>структурного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│       │      │</w:t>
      </w:r>
      <w:r>
        <w:rPr/>
        <w:t>подразделения ТОГС)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┼───────┼──────┼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2   │  3  │   4   │  5   │         6         │    7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┼───────┼──────┼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┼───────┼──────┼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┼───────┼──────┼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┴─────┴───────┴──────┴───────────────────┴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                      (число) (подпис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отдела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7</Characters>
  <CharactersWithSpaces>1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Федеральная служба государственной статистики</dc:creator>
  <dc:description/>
  <dc:language>en-US</dc:language>
  <cp:lastModifiedBy/>
  <dcterms:modified xsi:type="dcterms:W3CDTF">2011-10-30T09:54:00Z</dcterms:modified>
  <cp:revision>2</cp:revision>
  <dc:subject>Лист</dc:subject>
  <dc:title>Маршрутный лист для возмещения сотрудникам Росстата стоимости проезда в связи с выполнением служебн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