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О "С.В.Т.С. - Сопровожд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НД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ТРУДНИКОВ И ВЕТЕРАНОВ 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НД С.В.Т.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О "С.В.Т.С.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1000, Москва, Кривоколенный пер., д. 14, офис 31-3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. 975-06-53, факс 975-89-7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ный лист доставки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ятые к доставке в _______________ таможн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д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ого поста, N лицензии, наименование и адрес СВХ (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а отправления, ж.д. станция (порт, аэропорт)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К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а документов контроля д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 направляются  под контролем ЗАО "С.В.Т.С.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м, железнодорожным,   водным,   воздушным 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на транспортных средств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арка и гос. номер автомашины и прицепа, N ж.д. ваг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мехсекций, N контейнеров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рт приписки судна, N рей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еспечении нарядом сопровождения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человек  и  транспортных средств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 и гос. номер автомашин, N ж.д. вагонов, борт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наименование судна сопров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таможню на таможенный пос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ни)                                 (к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N лицензии, наименование и адрес СВХ (ТС) места дост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.д. станция (порт, аэропорт)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сновных населенных пун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.д. станций (портов, аэропортов промежуточных посадок)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ршруте следования от таможни отправления до таможни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г.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и фамилия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О "С.В.Т.С. - Сопровожд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я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чало движения": ____________           "_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ремя)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,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я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ставка завершена": ____________        "_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ремя)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,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79</Characters>
  <CharactersWithSpaces>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доставки товаров и транспортных средств под контролем закрытого акционерного общества «С.В.Т.С. — Сопровожд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