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охране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аботах на радиорелей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ниях связ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РШРУТНЫ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Ы СМЕННОГО ПЕРСОНАЛА РРС No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ало подъема (день, месяц, год, час, мин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ршение (день, месяц, год, час, мин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ание маршру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809"/>
        <w:gridCol w:w="1081"/>
        <w:gridCol w:w="1079"/>
        <w:gridCol w:w="2025"/>
        <w:gridCol w:w="1890"/>
      </w:tblGrid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бивка на этапы</w:t>
              <w:br/>
              <w:t xml:space="preserve">(ориентир)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 xml:space="preserve">начала </w:t>
              <w:br/>
              <w:t xml:space="preserve">этап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 xml:space="preserve">конца </w:t>
              <w:br/>
              <w:t xml:space="preserve">этап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</w:t>
              <w:br/>
              <w:t>по результатам</w:t>
              <w:br/>
              <w:t xml:space="preserve">связ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этап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этап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ал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этап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члег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этап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 проводник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4"/>
        <w:gridCol w:w="946"/>
        <w:gridCol w:w="944"/>
        <w:gridCol w:w="946"/>
        <w:gridCol w:w="1079"/>
        <w:gridCol w:w="946"/>
        <w:gridCol w:w="1619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 группы</w:t>
              <w:br/>
              <w:t xml:space="preserve">(Ф.И.О.)   </w:t>
            </w:r>
          </w:p>
        </w:tc>
        <w:tc>
          <w:tcPr>
            <w:tcW w:w="580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мундирование   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 с раз-</w:t>
              <w:br/>
              <w:t xml:space="preserve">бивкой по  </w:t>
              <w:br/>
              <w:t xml:space="preserve">участкам   </w:t>
            </w:r>
          </w:p>
        </w:tc>
      </w:tr>
      <w:tr>
        <w:trPr>
          <w:trHeight w:val="60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ртк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юк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вь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-  </w:t>
              <w:br/>
              <w:t xml:space="preserve">чатк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лов- </w:t>
              <w:br/>
              <w:t xml:space="preserve">ной    </w:t>
              <w:br/>
              <w:t xml:space="preserve">убор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то-</w:t>
              <w:br/>
              <w:t>защит-</w:t>
              <w:br/>
              <w:t xml:space="preserve">ные   </w:t>
              <w:br/>
              <w:t xml:space="preserve">очки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мундирование портативной переносной связи (тип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льпинистское оборудование: палатка, альпенштоки, веревки, кош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носная  аптечка  с препаратами  против  укусов  ядовитых зм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сть, н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у сдал (начальник РРС)                 Выкопировку карты и груп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шрутный лист закрыт                      принял (провод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чальник РР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1</Characters>
  <CharactersWithSpaces>1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4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09:54:00Z</dcterms:modified>
  <cp:revision>2</cp:revision>
  <dc:subject>Лист</dc:subject>
  <dc:title>Маршрутный лист группы сменного персонала радиорелейных станций (РР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