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втомоб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ВТОМОБИЛЬНУЮ КОЛОННУ 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ОСТАВ КОЛОН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олонны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ый состав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 (автопоезда)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НИЕ НА ПЕРЕВОЗ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дание                │ Время выполнения зад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по плану 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┬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чало│конец│начало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2   │  3  │ 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вершить марш в пункт погрузки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ункт погрузки, грузополучатель)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ршруту 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грузить 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и количество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руза)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овершить марш в пункт выгрузки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ункт выгрузки,  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рузополучатель) 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ршруту 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ыгрузить 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и количество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руза)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грузить груз на обратный рейс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ункт погрузки,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рузоотправитель,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и количество груза)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овершить марш в пункт выгрузки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ункт выгрузки,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рузополучатель)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ршруту 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ыгрузить 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и количество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руза)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ривалы в районах:       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 состоянии и местонахождении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ны донести 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сле выполнения задания прибыть в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район, пункт)       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андир войсковой части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воинское звание, 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МЕТКА ГРУЗОПОЛУЧАТЕЛЯ В ПРИЕМЕ ГРУ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620"/>
        <w:gridCol w:w="1486"/>
        <w:gridCol w:w="243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лу-</w:t>
              <w:br/>
              <w:t xml:space="preserve">чатель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накладной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ая работа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</w:t>
              <w:br/>
              <w:t>подпись, гербовая</w:t>
              <w:br/>
              <w:t xml:space="preserve">печать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атери-</w:t>
              <w:br/>
              <w:t xml:space="preserve">альных     </w:t>
              <w:br/>
              <w:t xml:space="preserve">средст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тонн,  </w:t>
              <w:br/>
              <w:t xml:space="preserve">шт.)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V. ОТЧЕТ О ВЫПОЛНЕ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ремя, затраченное на выполнение задани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асов, мин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везено грузов: всего _____________ т, __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количество груза, лич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бег, км: общий _____________, в том числе с грузом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чина несвоевременного выполнения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лон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5</Characters>
  <CharactersWithSpaces>6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на автомобильную колонну во внутренних войсках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