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23 Положения, 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1997 г. N 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РШРУТНЫЙ ЛИС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звание киновидеофиль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частей _____, цветной, черно-белый, 35-мм, 16-мм, видеофильм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ный номер 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79"/>
        <w:gridCol w:w="1215"/>
        <w:gridCol w:w="1081"/>
        <w:gridCol w:w="1349"/>
        <w:gridCol w:w="1215"/>
        <w:gridCol w:w="1216"/>
        <w:gridCol w:w="1484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</w:t>
              <w:br/>
              <w:t>киновидеофильм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   </w:t>
              <w:br/>
              <w:t xml:space="preserve">(отправка)   </w:t>
              <w:br/>
              <w:t>киновидеофильм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подпись </w:t>
              <w:br/>
              <w:t xml:space="preserve">киноме- </w:t>
              <w:br/>
              <w:t xml:space="preserve">ханика, </w:t>
              <w:br/>
              <w:t>сдавшего</w:t>
              <w:br/>
              <w:t xml:space="preserve">кинови- </w:t>
              <w:br/>
              <w:t>деофильм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ен-</w:t>
              <w:br/>
              <w:t xml:space="preserve">ные де- </w:t>
              <w:br/>
              <w:t xml:space="preserve">фекты в </w:t>
              <w:br/>
              <w:t xml:space="preserve">кинови- </w:t>
              <w:br/>
              <w:t>деофиль-</w:t>
              <w:br/>
              <w:t xml:space="preserve">ме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</w:t>
              <w:br/>
              <w:t xml:space="preserve">подпись   </w:t>
              <w:br/>
              <w:t xml:space="preserve">киномеха- </w:t>
              <w:br/>
              <w:t xml:space="preserve">ника,     </w:t>
              <w:br/>
              <w:t>принявшего</w:t>
              <w:br/>
              <w:t>киновидео-</w:t>
              <w:br/>
              <w:t xml:space="preserve">фильм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видео- </w:t>
              <w:br/>
              <w:t xml:space="preserve">уста-  </w:t>
              <w:br/>
              <w:t xml:space="preserve">нов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демонст-</w:t>
              <w:br/>
              <w:t xml:space="preserve">рирова- </w:t>
              <w:br/>
              <w:t xml:space="preserve">ния &lt;*&gt;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ере- </w:t>
              <w:br/>
              <w:t xml:space="preserve">дач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</w:t>
              <w:br/>
              <w:t>адрес по-</w:t>
              <w:br/>
              <w:t xml:space="preserve">лучателя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этой графе указываются сроки демонстрирования киновидеофильма на каждой киновидеоустанов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киновидеофильма на киновидеоустановки, не указанные в маршрутном листе, категорически запрещ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4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обороны Российской Федерации</dc:creator>
  <dc:description/>
  <dc:language>en-US</dc:language>
  <cp:lastModifiedBy/>
  <dcterms:modified xsi:type="dcterms:W3CDTF">2011-10-30T09:54:00Z</dcterms:modified>
  <cp:revision>2</cp:revision>
  <dc:subject>Лист</dc:subject>
  <dc:title>Маршрутный лист на киновидеофиль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