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ета средств и составления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уристским многодневным походам, экскурс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дициям и туристским лагерям учащихс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аршрутный лис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349"/>
        <w:gridCol w:w="2296"/>
        <w:gridCol w:w="2295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человек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рут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транспорт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всю  </w:t>
              <w:br/>
              <w:t xml:space="preserve">группу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того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        Руководитель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мандир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вхоз групп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68</Characters>
  <CharactersWithSpaces>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образования Российской Федерации</dc:creator>
  <dc:description/>
  <dc:language>en-US</dc:language>
  <cp:lastModifiedBy/>
  <dcterms:modified xsi:type="dcterms:W3CDTF">2011-10-30T09:54:00Z</dcterms:modified>
  <cp:revision>2</cp:revision>
  <dc:subject>Лист</dc:subject>
  <dc:title>Маршрутный лист на внутримаршрутные переезды при отсутствии проездны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