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нарядов милици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на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локомо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ездных бригад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орядка в поездах даль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ования и приг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РШРУТНЫЙ     │               МАРШРУТНЫЙ ЛИСТ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ИСТ N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Состав наряда мили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наряду      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лиции в составе: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по сопровождению поезда N ___ сообщением от ст.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 до ст.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Состав наряда сопровождения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опровождение  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ездов N ________│ (должность, звание, Ф.И.О., подпись должностн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          ЛУВДТ (ЛОВД), печ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Инструктаж наряда перед отправлением провел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Ответственный от руководства ЛУВДТ (ЛОВД)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 (должность, звание, 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журный ЛУВДТ    │                              (звание, 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ОВД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"__" 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аряд убыл: "__" _________ 20__ г. в "__" час. "__"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шрутный лист N │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 получил:       │                                  (звание, Ф.И.О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                          подпись, печ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Наряд прибыл: "__" _______ 20__ г. в "__" час. "__"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дпись)    │                                   (звание, Ф.И.О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</w:t>
      </w:r>
      <w:r>
        <w:rPr/>
        <w:t>подпись, печ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шрутный лист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 возвращен:     │Наряд убыл: "__" _________ 20__ г. в "__" час. "__"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журный ЛУВДТ    │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ОВД)            │                                   (звание, Ф.И.О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                           подпись, печ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аряд прибыл: "__" _______ 20__ г. в "__" час. "__"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</w:t>
      </w:r>
      <w:r>
        <w:rPr/>
        <w:t>(звание, Ф.И.О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маршрутного ли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Поездная бригада проинструктирова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ачальник поезда N ____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Отметки  о  проведенном  контроле  за  работой   наря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милиции на промежуточных станция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</w:t>
      </w:r>
      <w:r>
        <w:rPr/>
        <w:t>(звание, Ф.И.О.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</w:t>
      </w:r>
      <w:r>
        <w:rPr/>
        <w:t>(звание, Ф.И.О.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</w:t>
      </w:r>
      <w:r>
        <w:rPr/>
        <w:t>(звание, Ф.И.О.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</w:t>
      </w:r>
      <w:r>
        <w:rPr/>
        <w:t>(звание, Ф.И.О.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ежурный ЛУВДТ (ЛОВД) на ст.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</w:t>
      </w:r>
      <w:r>
        <w:rPr/>
        <w:t>(звание, Ф.И.О.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Отметки  о  проведенном   контроле  за  работой  наря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милиции в парках отстоя на станциях оборо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Результаты работы наряда мили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в поезде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в поезде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Предложения начальника поезда N ________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0</Characters>
  <CharactersWithSpaces>6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внутренних дел Российской Федерации~Министерство транспорта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наряда милиции органов внутренних дел на транспорте для работы по обеспечению правопорядка в поездах дальнего следования и пригород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