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углового штамп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ующей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олномоченной поиск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Москов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дмин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. образова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 котор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ормирован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АРШРУТ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ИСКОВОГО ОТ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ТРЯДА, МЕСТО ДИСЛО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(ПАСПОРТНЫЕ ДАН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ВЫПОЛНЯЕМ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ОТРЯД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приказа, распоряжения, постановления уполном. пои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ции муницип.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ЗА БЕЗОПАС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л из _________________________    Прибыл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0_ г.     "_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_________________ Подпись     М.П.   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л из _________________________    Прибыл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0_ г.     "_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_________________ Подпись     М.П.   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ый   лист   получается   в   уполномоченной  поисков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и  заполняется  каждый  раз  перед  выездом  на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оисковой  экспедиции.  Отметки о прибытии в пункт назна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окончания  работ  проставляются  органами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внутренних дел, органами военного комисс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Комитет по делам молодежи Московской област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поискового отря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