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ШРУТ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и подписания акта сдачи-прие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ых работ по этапу N __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 200_ г.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фр "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5"/>
        <w:gridCol w:w="810"/>
        <w:gridCol w:w="1484"/>
        <w:gridCol w:w="2836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</w:t>
              <w:br/>
              <w:t xml:space="preserve">(организация) </w:t>
              <w:br/>
              <w:t>(срок обработки</w:t>
              <w:br/>
              <w:t xml:space="preserve">документов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передаче </w:t>
              <w:br/>
              <w:t xml:space="preserve">докумен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сотрудник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фровка подписи </w:t>
              <w:br/>
              <w:t>(Ф.И.О. сотрудника),</w:t>
              <w:br/>
              <w:t xml:space="preserve">тел., e-mail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тдела организации   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ов и исполнения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 "Государственная дирекция ЦНТП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./факс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3</Characters>
  <CharactersWithSpaces>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Федеральное агентство по науке и инновациям</dc:creator>
  <dc:description/>
  <dc:language>en-US</dc:language>
  <cp:lastModifiedBy/>
  <dcterms:modified xsi:type="dcterms:W3CDTF">2011-10-30T09:54:00Z</dcterms:modified>
  <cp:revision>2</cp:revision>
  <dc:subject>Лист</dc:subject>
  <dc:title>Маршрутный лист рассмотрения и подписания акта сдачи-приемки выполненных работ по этапу государственного контракта на выполнение научно-исследов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