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АУ-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аршрутный лис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Сведения о брига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945"/>
        <w:gridCol w:w="809"/>
        <w:gridCol w:w="1216"/>
        <w:gridCol w:w="1080"/>
        <w:gridCol w:w="1080"/>
        <w:gridCol w:w="2293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пере-  </w:t>
              <w:br/>
              <w:t>работки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Ф.И.О. лица,  </w:t>
              <w:br/>
              <w:t xml:space="preserve">ответственного </w:t>
              <w:br/>
              <w:t xml:space="preserve">за производство </w:t>
              <w:br/>
              <w:t xml:space="preserve">(безопасную   </w:t>
              <w:br/>
              <w:t>перевозку людей)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ка </w:t>
              <w:br/>
              <w:t xml:space="preserve">на  </w:t>
              <w:br/>
              <w:t>рабо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  <w:br/>
              <w:t>рабо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 </w:t>
              <w:br/>
              <w:t xml:space="preserve">работка </w:t>
              <w:br/>
              <w:t>за сме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ых </w:t>
              <w:br/>
              <w:t xml:space="preserve">между </w:t>
              <w:br/>
              <w:t>сменам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ка рабочих в количестве не более ____ человек (согласно техническому паспор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 единице ССПС, пробеге и дви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ливо-смазоч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машине   │   Сведения о пробеге    │Движение топлив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│</w:t>
      </w:r>
      <w:r>
        <w:rPr/>
        <w:t>смазочных материалов &lt;...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┬────┼────────────┬───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.│наимено-│но- │ показание  │ показание  │         Топли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. │вание,  │мер │спидометра, │спидометра, ├─────┬─────────┬───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а│тип     │    │ моточасов  │ моточасов  │марка│ выдано  │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│</w:t>
      </w:r>
      <w:r>
        <w:rPr/>
        <w:t>при выезде  │при возврате│     │         │ 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├───┬────────┼───┬────────┤     │         │</w:t>
      </w:r>
      <w:r>
        <w:rPr/>
        <w:t>выезд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│</w:t>
      </w:r>
      <w:r>
        <w:rPr/>
        <w:t>км │моточас.│км │моточас.│     │         │  (л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┼───┼────────┼───┼────────┼─────┼─────────┼─────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2    │ 3  │ 4 │    5   │ 6 │   7    │  8  │    9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┼───┼────────┼───┼────────┼─────┼─────────┼─────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┼───┼────────┼───┼────────┼─────┼─────────┼─────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┼───┼────────┼───┼────────┼─────┼─────────┼─────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┼───┼────────┼───┼────────┼─────┼─────────┼─────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│   │        │   │        │     │</w:t>
      </w:r>
      <w:r>
        <w:rPr/>
        <w:t>Заправщик│Меха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┴────┴───┴────────┴───┴────────┴─────┴─────────┴───────┴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ведения о работе единицы СС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486"/>
        <w:gridCol w:w="1080"/>
        <w:gridCol w:w="1214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ье    </w:t>
              <w:br/>
              <w:t>распоряжение</w:t>
              <w:br/>
              <w:t xml:space="preserve">(заказчик) </w:t>
              <w:br/>
              <w:t xml:space="preserve">выделен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отправл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назнач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работы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езультаты работы единицы ССПС и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е топливо-смазоч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486"/>
        <w:gridCol w:w="1214"/>
        <w:gridCol w:w="1486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опливо-смазочных материал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</w:t>
              <w:br/>
              <w:t xml:space="preserve">(км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</w:t>
              <w:br/>
              <w:t xml:space="preserve">(моточас)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рме</w:t>
              <w:br/>
              <w:t xml:space="preserve">(л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(л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я</w:t>
              <w:br/>
              <w:t xml:space="preserve">(л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сход</w:t>
              <w:br/>
              <w:t xml:space="preserve">(л)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, смаз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ведения о техническом состоянии ССПС и допус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правлению обслуживающей 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(водитель)          Радиосвязь на ССПС     Единица ССПС техн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здоровья        исправна              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правлению СС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штамп            Подпись ДСП           Дата и подпись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       Штамп ДСП                           (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машиниста (водителя)                               Главный меха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здоровья к управлению                   (зам. по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штамп                      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Замечания машиниста-инструктора и ревизора желез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ги по путевым машинам и моторно-рельсовому тран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ный лист приня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заполнения маршрут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АУ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ный лист заполняется ежедневно и состоит из разде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ведения о бриг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Сведения о ССПС, пробеге и топливо-смазочных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Сведения о работе единицы СС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Результаты работы ССПС и сведения о расходе топливо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Сведения о техническом состоянии ССПС и допусках к управлению обслуживающей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Замечания машиниста-инструктора и ревизора отделения железной дороги по путевым машинам и моторно-рельсовому тран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ный лист (в количестве не более 5 экземпляров) выдается лицом, назначенным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ный лист ежедневно заполняется машинистом ССПС частично перед выездом из депо (места отстоя) и полностью после возвращения обратно на место от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верки радиосвязи и технического состояния ССПС выезжает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ведения о бриг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заполняется машинистом СС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, 2 и 3 записываются данные о бригаде до выезда единицы ССПС из депо (в месте отстоя). Графы 4, 5, 6 и 7 заполняются при возвращении единицы ССПС в депо (место отстоя). Графа 8 заполняется после окончания каждого вид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еревозимых рабочих на данном виде ССПС указывается по тех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Сведения о ССПС, пробеге и движении топливо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заполняется машинистом ССПС. Графы 1 - 5, 8 - 10, 12, 13 заполняются при выезде машины из депо (места отсто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6, 7, 11 заполняются при возвращении ССПС в депо (место отсто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Сведения о работе СС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заполняется машинистом СС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Результаты работы машины и сведения о расходе топливо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заполняется машинистом при возвращении ССПС в депо (место отсто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Сведения о техническом состоянии и допусках к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заполняется перед выездом машины из депо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Замечания машиниста-инструктора и ревизора отделения железной дороги по путевым машинам и моторно-рельсовому тран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заполняется при контрольной поездке, плановой или внезапной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8</Characters>
  <CharactersWithSpaces>5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специального самоходного подвижного состава (ССПС) железных дорог Российской Федерации. Форма № АУ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