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ате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216"/>
        <w:gridCol w:w="1484"/>
        <w:gridCol w:w="94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  </w:t>
              <w:br/>
              <w:t xml:space="preserve">работ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,</w:t>
              <w:br/>
              <w:t>ч, ми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,</w:t>
              <w:br/>
              <w:t xml:space="preserve">ч, ми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время,</w:t>
              <w:br/>
              <w:t xml:space="preserve">мин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, </w:t>
              <w:br/>
              <w:t xml:space="preserve">единицы   </w:t>
              <w:br/>
              <w:t xml:space="preserve">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о работы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: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: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рабочего мес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бочее    </w:t>
              <w:br/>
              <w:t xml:space="preserve">мест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телефонограмм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0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шт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у директора       </w:t>
              <w:br/>
              <w:t xml:space="preserve">задания на подготовку       </w:t>
              <w:br/>
              <w:t xml:space="preserve">проектов документов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:1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: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на телефонный звоно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абонент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факсов и их           </w:t>
              <w:br/>
              <w:t xml:space="preserve">регистрация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3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фак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документов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:4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: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окументов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8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директору     </w:t>
              <w:br/>
              <w:t>документов на рассмотрение и</w:t>
              <w:br/>
              <w:t xml:space="preserve">подписание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:2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: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документ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: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: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ок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документов  </w:t>
              <w:br/>
              <w:t xml:space="preserve">по исполнителям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:5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: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электронной почты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: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: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документ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минание о совещании его </w:t>
              <w:br/>
              <w:t xml:space="preserve">участникам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:4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: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челов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: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: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человек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4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р поступившей          </w:t>
              <w:br/>
              <w:t xml:space="preserve">электронной почты           </w:t>
              <w:br/>
              <w:t xml:space="preserve">(регистрац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: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: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 документо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электронной </w:t>
              <w:br/>
              <w:t xml:space="preserve">почты по исполнителям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: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: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осетителей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: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: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челове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 на телефонные звонк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: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: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абонент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справок для      </w:t>
              <w:br/>
              <w:t xml:space="preserve">учащихся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:5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: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человек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ечатка копий документ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:2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: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документо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ка электронной почты, </w:t>
              <w:br/>
              <w:t xml:space="preserve">факсов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: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: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на телефонный звоно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:4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: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абонент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рабочего мест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:55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: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бочее    </w:t>
              <w:br/>
              <w:t xml:space="preserve">место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чего дн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: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: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ионова Л.Р.~Фионова Ю.Ю.~Шевченко В.А.</dc:creator>
  <dc:description/>
  <dc:language>en-US</dc:language>
  <cp:lastModifiedBy/>
  <dcterms:modified xsi:type="dcterms:W3CDTF">2011-10-30T20:42:00Z</dcterms:modified>
  <cp:revision>2</cp:revision>
  <dc:subject>Лист</dc:subject>
  <dc:title>Наблюдательный лист для проведения анализа рабочего дня секретаря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